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fi-FI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i-FI"/>
        </w:rPr>
        <w:t xml:space="preserve">RENCANA PELAKSANAAN PEMBELAJARAN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fi-FI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fi-FI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fi-FI"/>
        </w:rPr>
        <w:t xml:space="preserve">(RPP) KURIKULUM 2013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fi-FI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i-FI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  <w:sz w:val="20"/>
          <w:szCs w:val="20"/>
          <w:lang w:val="fi-FI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i-FI"/>
        </w:rPr>
        <w:t xml:space="preserve">Satuan Pendidikan </w:t>
        <w:tab/>
        <w:t>: SD - DICARIGURU,COM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  <w:sz w:val="20"/>
          <w:szCs w:val="20"/>
          <w:lang w:val="fi-FI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i-FI"/>
        </w:rPr>
        <w:t xml:space="preserve">Kelas / Semester </w:t>
        <w:tab/>
        <w:t>:  1 /1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it-IT"/>
        </w:rPr>
        <w:t xml:space="preserve">Tema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it-IT"/>
        </w:rPr>
        <w:t>:  Kegiatanku (Tema 3)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it-IT"/>
        </w:rPr>
        <w:t xml:space="preserve">Sub Tema                   </w:t>
      </w:r>
      <w:r>
        <w:rPr>
          <w:rFonts w:cs="Arial" w:ascii="Arial" w:hAnsi="Arial"/>
          <w:b/>
          <w:bCs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it-IT"/>
        </w:rPr>
        <w:t>:  Kegiatan Siang Hari (Sub Tema 2 )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fi-FI"/>
        </w:rPr>
        <w:t xml:space="preserve">Pembelajaran ke         </w:t>
      </w:r>
      <w:r>
        <w:rPr>
          <w:rFonts w:cs="Arial" w:ascii="Arial" w:hAnsi="Arial"/>
          <w:b/>
          <w:bCs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fi-FI"/>
        </w:rPr>
        <w:t>:  1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fi-FI"/>
        </w:rPr>
        <w:t xml:space="preserve">Alokasi waktu            </w:t>
      </w:r>
      <w:r>
        <w:rPr>
          <w:rFonts w:cs="Arial" w:ascii="Arial" w:hAnsi="Arial"/>
          <w:b/>
          <w:bCs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fi-FI"/>
        </w:rPr>
        <w:t>:  1 Har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fi-FI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i-FI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sv-SE"/>
        </w:rPr>
      </w:pPr>
      <w:r>
        <w:rPr>
          <w:rFonts w:cs="Arial" w:ascii="Arial" w:hAnsi="Arial"/>
          <w:b/>
          <w:bCs/>
          <w:sz w:val="20"/>
          <w:szCs w:val="20"/>
          <w:lang w:val="sv-S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  <w:highlight w:val="yellow"/>
          <w:lang w:val="en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en"/>
        </w:rPr>
        <w:t>TUJUAN PEMBELAJARAN</w:t>
      </w:r>
    </w:p>
    <w:p>
      <w:pPr>
        <w:pStyle w:val="Normal"/>
        <w:numPr>
          <w:ilvl w:val="1"/>
          <w:numId w:val="1"/>
        </w:numPr>
        <w:tabs>
          <w:tab w:val="clear" w:pos="720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en"/>
        </w:rPr>
      </w:pPr>
      <w:r>
        <w:rPr>
          <w:rFonts w:cs="Arial" w:ascii="Arial" w:hAnsi="Arial"/>
          <w:bCs/>
          <w:sz w:val="20"/>
          <w:szCs w:val="20"/>
          <w:lang w:val="en"/>
        </w:rPr>
        <w:t>Dengan menyimak gambar dan teks  yang disampaikan oleh guru dan permainan menyusun kartu huruf menjadi kata, siswa dapat menemukan kosakata tentang kegiatan siang hari dengan tepat</w:t>
      </w:r>
    </w:p>
    <w:p>
      <w:pPr>
        <w:pStyle w:val="Normal"/>
        <w:numPr>
          <w:ilvl w:val="1"/>
          <w:numId w:val="1"/>
        </w:numPr>
        <w:tabs>
          <w:tab w:val="clear" w:pos="720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Dengan menggunakan kartu-kartu huruf siswa dapat menyusun kosa kata terkait kegiatan siang hari dengan tepat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 xml:space="preserve">Melalui diskusi siswa mampu mengidentifikasi kegiatan-kegiatan yang sesuai dengan aturan di rumah.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Dengan bercerita siswa mampu menunjukkan kegiatan-kegiatan yang sesuai dengan aturan di rumah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Dengan memperhatikan contoh yang ditunjukkan guru, siswa mampu mengidentifikasi gerak cepat dalam sebuah tari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Dengan mengikuti petunjuk guru, siswa mampu memeragakan panjang gerak cepat pada sebuah tarian.</w:t>
      </w:r>
    </w:p>
    <w:p>
      <w:pPr>
        <w:pStyle w:val="Normal"/>
        <w:autoSpaceDE w:val="false"/>
        <w:spacing w:lineRule="auto" w:line="276"/>
        <w:ind w:hanging="426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 xml:space="preserve">KEGIATAN  PEMBELAJARAN </w:t>
      </w:r>
    </w:p>
    <w:tbl>
      <w:tblPr>
        <w:tblW w:w="992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29"/>
        <w:gridCol w:w="992"/>
        <w:gridCol w:w="142"/>
      </w:tblGrid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Deskripsi Kegiatan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46" w:hanging="134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Alokasi</w:t>
            </w:r>
          </w:p>
          <w:p>
            <w:pPr>
              <w:pStyle w:val="Normal"/>
              <w:autoSpaceDE w:val="false"/>
              <w:spacing w:lineRule="auto" w:line="276"/>
              <w:ind w:left="1346" w:hanging="1346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Waktu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1048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Pendahulu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"/>
              </w:rPr>
              <w:t xml:space="preserve">Melakukan Pembukaan dengan Salam dan Dilanjutkan Dengan Membaca Do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  <w:lang w:val="en"/>
              </w:rPr>
              <w:t>(Orientasi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ngaitkan Materi Sebelumnya dengan Materi yang akan dipelajari dan diharapkan dikaitkan dengan pengalaman peserta didik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(Apersepsi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mberikan gambaran tentang manfaat mempelajari pelajaran yang akan dipelajari dalam kehidupan sehari-hari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(Motivasi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3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i-FI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15 </w:t>
            </w:r>
          </w:p>
          <w:p>
            <w:pPr>
              <w:pStyle w:val="Normal"/>
              <w:autoSpaceDE w:val="false"/>
              <w:spacing w:lineRule="auto" w:line="276"/>
              <w:ind w:left="33" w:hanging="0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282" w:hRule="atLeast"/>
        </w:trPr>
        <w:tc>
          <w:tcPr>
            <w:tcW w:w="9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76"/>
              <w:ind w:left="33" w:hanging="0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Sintak Model Discovery Learning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Inti</w:t>
            </w:r>
          </w:p>
        </w:tc>
        <w:tc>
          <w:tcPr>
            <w:tcW w:w="72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autoSpaceDE w:val="false"/>
              <w:spacing w:lineRule="auto" w:line="276"/>
              <w:ind w:left="277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Ayo Mengamat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iswa mengamati gambar dan suasana siang hari yang ditunjukkan oleh guru (guru dapat menggunakan gambar di buku teks atau gambar (video) yang disiapkan secara khusus sebagai media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etelah itu siswa diminta menyelesaikan lembar kerja tentang pengenalan kosa kata yang berhubungan dengan kegiatan siang hari.</w:t>
            </w:r>
          </w:p>
          <w:p>
            <w:pPr>
              <w:pStyle w:val="Normal"/>
              <w:autoSpaceDE w:val="false"/>
              <w:spacing w:lineRule="auto" w:line="276"/>
              <w:ind w:left="457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v-SE"/>
              </w:rPr>
              <w:t>(HOTS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autoSpaceDE w:val="false"/>
              <w:spacing w:lineRule="auto" w:line="276"/>
              <w:ind w:left="277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Ayo Berdiskus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Guru melanjutkan dengan diskusi berkaitan dengan kegiatan siang hari di rumah. Diskusi juga diarahkan untuk membahas aturan-aturan yang harus diikuti saat berada di rumah, khususnya pada siang har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iswa menceritakan kepada temannya di depan kelas.</w:t>
            </w:r>
          </w:p>
          <w:p>
            <w:pPr>
              <w:pStyle w:val="Normal"/>
              <w:autoSpaceDE w:val="false"/>
              <w:spacing w:lineRule="auto" w:line="276"/>
              <w:ind w:left="457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v-SE"/>
              </w:rPr>
              <w:t>(Critical Thinking and Problem Formulation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spacing w:lineRule="auto" w:line="276"/>
              <w:ind w:left="277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Ayo Lakuk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iswa  mencoba memeragakan, guru meminta seluruh kelas melakukan gerakan Tarian Ayam (Chicken Dance).</w:t>
            </w:r>
          </w:p>
          <w:p>
            <w:pPr>
              <w:pStyle w:val="Normal"/>
              <w:autoSpaceDE w:val="false"/>
              <w:spacing w:lineRule="auto" w:line="276"/>
              <w:ind w:left="457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v-SE"/>
              </w:rPr>
              <w:t>(Creativity and Innovation)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140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131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ind w:left="426" w:hanging="0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72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175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Penutup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45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Sebagai penutup guru menanyakan bagaimana perasaan siswa selama mengikuti kegiatan.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Menanyakan apa yang sudah di mengerti dan apa yang belu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Kalau memungkinkan guru dapat meminta siswa mengisi form self assesment yang biasa disiapkan sebelumny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nyanyikan lagu daera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Guru memandu siswa untuk berdoa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15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"/>
              </w:rPr>
              <w:t>REFLEKSI DAN KONFIRMASI</w:t>
            </w:r>
          </w:p>
        </w:tc>
      </w:tr>
      <w:tr>
        <w:trPr>
          <w:trHeight w:val="296" w:hRule="atLeast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Refleksi pencapaian siswa/formatif asesmen, dan refleksi guru untuk mengetahui ketercapaian proses pembelajaran dan perbaikan.</w:t>
            </w:r>
          </w:p>
        </w:tc>
      </w:tr>
      <w:tr>
        <w:trPr>
          <w:trHeight w:val="296" w:hRule="atLeast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i-FI"/>
              </w:rPr>
              <w:t>ASSESMEN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"/>
              </w:rPr>
              <w:t xml:space="preserve"> (PENILAIAN)</w:t>
            </w:r>
          </w:p>
        </w:tc>
      </w:tr>
      <w:tr>
        <w:trPr>
          <w:trHeight w:val="296" w:hRule="atLeast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  <w:t>Penilaian Sikap, Pengetahuan dan Keterampilan (Lihat Lampiran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39"/>
      </w:tblGrid>
      <w:tr>
        <w:trPr>
          <w:trHeight w:val="81" w:hRule="atLeast"/>
        </w:trPr>
        <w:tc>
          <w:tcPr>
            <w:tcW w:w="52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Mengetahu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Kepala Sekolah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IP. …………………………</w:t>
            </w:r>
          </w:p>
        </w:tc>
        <w:tc>
          <w:tcPr>
            <w:tcW w:w="48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,    .............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Guru Kelas 1  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IP…………………………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Arial" w:hAnsi="Arial" w:eastAsia="Calibri" w:cs="Arial"/>
          <w:sz w:val="22"/>
          <w:szCs w:val="22"/>
          <w:lang w:val="en"/>
        </w:rPr>
      </w:pPr>
      <w:r>
        <w:rPr>
          <w:rFonts w:eastAsia="Calibri" w:cs="Arial" w:ascii="Arial" w:hAnsi="Arial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val="en"/>
        </w:rPr>
      </w:pPr>
      <w:r>
        <w:rPr>
          <w:rFonts w:eastAsia="Calibri"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LAMPIRAN</w:t>
      </w:r>
    </w:p>
    <w:p>
      <w:pPr>
        <w:pStyle w:val="Normal"/>
        <w:numPr>
          <w:ilvl w:val="0"/>
          <w:numId w:val="6"/>
        </w:numPr>
        <w:tabs>
          <w:tab w:val="clear" w:pos="720"/>
        </w:tabs>
        <w:autoSpaceDE w:val="false"/>
        <w:ind w:left="360" w:hanging="360"/>
        <w:jc w:val="both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  <w:t xml:space="preserve">Penilaian Sikap: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 xml:space="preserve">1. a. Observasi selama kegiatan </w:t>
      </w:r>
    </w:p>
    <w:tbl>
      <w:tblPr>
        <w:tblW w:w="9146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50"/>
        <w:gridCol w:w="645"/>
        <w:gridCol w:w="644"/>
        <w:gridCol w:w="644"/>
        <w:gridCol w:w="644"/>
        <w:gridCol w:w="645"/>
        <w:gridCol w:w="645"/>
        <w:gridCol w:w="645"/>
        <w:gridCol w:w="645"/>
        <w:gridCol w:w="645"/>
        <w:gridCol w:w="645"/>
        <w:gridCol w:w="564"/>
        <w:gridCol w:w="540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bookmarkStart w:id="0" w:name="_Hlk513548303"/>
            <w:bookmarkEnd w:id="0"/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No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Nama siswa</w:t>
            </w:r>
          </w:p>
        </w:tc>
        <w:tc>
          <w:tcPr>
            <w:tcW w:w="7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Perubahan tingkah laku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Santun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Cermat dan teliti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29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Percaya Diri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K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C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B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SB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K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C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B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SB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K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SB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Zaydan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Najwa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Raffa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Dst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en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en"/>
        </w:rPr>
        <w:t>b. lembar penilaian diri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 w:eastAsia="en-US"/>
        </w:rPr>
      </w:pPr>
      <w:r>
        <w:rPr>
          <w:rFonts w:cs="Arial" w:ascii="Arial" w:hAnsi="Arial"/>
          <w:color w:val="000000"/>
          <w:sz w:val="22"/>
          <w:szCs w:val="22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0</wp:posOffset>
                </wp:positionH>
                <wp:positionV relativeFrom="paragraph">
                  <wp:posOffset>24130</wp:posOffset>
                </wp:positionV>
                <wp:extent cx="5671185" cy="326263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1080" cy="3262680"/>
                        </a:xfrm>
                        <a:prstGeom prst="roundRect">
                          <a:avLst>
                            <a:gd name="adj" fmla="val 46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embar Penilaian Dir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ela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egaiata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Tanggal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eri tanda cek (v) untuk setiap pernyataan yang paling menggambarkan sikapmu. Tidak ada pilihan benar atau salah, lakukanlah secara juj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</w:t>
                              <w:t>Sikap</w:t>
                              <w:t>Skala</w:t>
                              <w:t>Selalu</w:t>
                              <w:t>Sering</w:t>
                              <w:t>Kadang- kadang</w:t>
                              <w:t>Tidak pernah</w:t>
                              <w:t>1</w:t>
                              <w:t xml:space="preserve">Mau bercerita </w:t>
                              <w:t>2</w:t>
                              <w:t xml:space="preserve">Bercerita sesuai topik </w:t>
                              <w:t>3</w:t>
                              <w:t xml:space="preserve">Bercerita dengan snatun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5pt;margin-top:1.9pt;width:446.5pt;height:25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embar Penilaian Dir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m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ela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egaiata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Tanggal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eri tanda cek (v) untuk setiap pernyataan yang paling menggambarkan sikapmu. Tidak ada pilihan benar atau salah, lakukanlah secara juju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</w:t>
                        <w:t>Sikap</w:t>
                        <w:t>Skala</w:t>
                        <w:t>Selalu</w:t>
                        <w:t>Sering</w:t>
                        <w:t>Kadang- kadang</w:t>
                        <w:t>Tidak pernah</w:t>
                        <w:t>1</w:t>
                        <w:t xml:space="preserve">Mau bercerita </w:t>
                        <w:t>2</w:t>
                        <w:t xml:space="preserve">Bercerita sesuai topik </w:t>
                        <w:t>3</w:t>
                        <w:t xml:space="preserve">Bercerita dengan snatun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autoSpaceDE w:val="false"/>
        <w:ind w:left="360" w:hanging="360"/>
        <w:jc w:val="both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  <w:t xml:space="preserve">Penilaian Pengetahuan: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2. a. Menyelesaikan LK tentang kosakata berhubungan dengan kegiatan pagi hari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autoSpaceDE w:val="false"/>
        <w:ind w:left="360" w:hanging="360"/>
        <w:jc w:val="both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  <w:t>Penilaian Keterampilan</w:t>
      </w:r>
    </w:p>
    <w:tbl>
      <w:tblPr>
        <w:tblW w:w="920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3"/>
        <w:gridCol w:w="1580"/>
        <w:gridCol w:w="1580"/>
        <w:gridCol w:w="1795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bookmarkStart w:id="1" w:name="_Hlk513548379"/>
            <w:bookmarkEnd w:id="1"/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Keterampilan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Kriteria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Sangat bai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Bai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cukup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Perlu pendapmpinga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454" w:hanging="36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Menyusun kartu huruf menjadi kata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Hanya terdapat paling banyak 1 kesalahan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Terdapat 2- 3 kesalahan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Terdapat 4- 5 kesalahan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Terdapat lebih dari 5 kesalaha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454" w:hanging="3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Memeragakan gerak cepat dalam tarian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Mampu melakukan gerakan dengan sempurna dari awal sampai akhir tanpa interval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Mampu melakukan gerakan dari awal sampai akhir dengan sedikit intervensi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Gerakan tidak sempurna dan butuh asistensis yang cukup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Belum mampu melakukan gerakan  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270" w:hanging="0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3. a. Menyusun kartu huruf menjadi kata</w:t>
      </w:r>
    </w:p>
    <w:tbl>
      <w:tblPr>
        <w:tblW w:w="889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987"/>
        <w:gridCol w:w="1634"/>
        <w:gridCol w:w="1400"/>
        <w:gridCol w:w="1570"/>
        <w:gridCol w:w="1470"/>
        <w:gridCol w:w="1304"/>
      </w:tblGrid>
      <w:tr>
        <w:trPr>
          <w:trHeight w:val="17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bookmarkStart w:id="2" w:name="_Hlk513548647"/>
            <w:bookmarkEnd w:id="2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>N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>Nama Sisw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Hanya terdapat paling banyak 1 kesalahan 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Terdapat 2- 3 kesalahan       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 xml:space="preserve">Terdapat 4- 5 kesalahan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 xml:space="preserve">Terdapat lebih dari 5 kesalahan     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>Predikat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Zaydan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Sangat baik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Najwa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Baik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...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...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b. Memeragakan gerak cepat dalam tarian</w:t>
      </w:r>
    </w:p>
    <w:tbl>
      <w:tblPr>
        <w:tblW w:w="889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987"/>
        <w:gridCol w:w="1634"/>
        <w:gridCol w:w="1400"/>
        <w:gridCol w:w="1570"/>
        <w:gridCol w:w="1470"/>
        <w:gridCol w:w="1304"/>
      </w:tblGrid>
      <w:tr>
        <w:trPr>
          <w:trHeight w:val="17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>N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>Nama Sisw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Mampu melakukan gerakan dengan sempurna dari awal smapai akhir tan intevensi 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Mampu melakukan gerakan dari awal sampai akhir dengan sedikit intervensi        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 xml:space="preserve">Gerakan tidak sempurna dan butuh asitensi yang cukup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 xml:space="preserve">Belum mampu melakukan gerakan      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>Predikat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Zaydan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Sangat baik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Najwa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Baik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...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...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color w:val="000000"/>
          <w:sz w:val="22"/>
          <w:szCs w:val="22"/>
          <w:lang w:val="en"/>
        </w:rPr>
        <w:t xml:space="preserve">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SUMBER DAN  MEDIA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810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Diri anak, Lingkungan keluarga, dan Lingkungan sekolah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810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Buku Pedoman Guru Tema 3 Kelas 1 dan Buku Siswa Tema 3 Kelas 1 (Buku Tematik Terpadu Kurikulum 2013, Jakarta: Kementerian Pendidikan dan Kebudayaan, 2013)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810" w:hanging="36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Sekolahnya Mannusia, Munif Khotif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810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Software Pengajaran Kelas 1 SD/MI.</w:t>
      </w:r>
    </w:p>
    <w:p>
      <w:pPr>
        <w:pStyle w:val="Normal"/>
        <w:numPr>
          <w:ilvl w:val="0"/>
          <w:numId w:val="11"/>
        </w:numPr>
        <w:autoSpaceDE w:val="false"/>
        <w:ind w:left="806" w:hanging="360"/>
        <w:jc w:val="both"/>
        <w:rPr/>
      </w:pPr>
      <w:r>
        <w:rPr>
          <w:rFonts w:cs="Arial" w:ascii="Arial" w:hAnsi="Arial"/>
          <w:sz w:val="22"/>
          <w:szCs w:val="22"/>
          <w:lang w:val="sv-SE"/>
        </w:rPr>
        <w:t>Video/</w:t>
      </w:r>
      <w:r>
        <w:rPr>
          <w:rFonts w:cs="Arial" w:ascii="Arial" w:hAnsi="Arial"/>
          <w:i/>
          <w:iCs/>
          <w:sz w:val="22"/>
          <w:szCs w:val="22"/>
          <w:lang w:val="sv-SE"/>
        </w:rPr>
        <w:t>slide</w:t>
      </w:r>
      <w:r>
        <w:rPr>
          <w:rFonts w:cs="Arial" w:ascii="Arial" w:hAnsi="Arial"/>
          <w:sz w:val="22"/>
          <w:szCs w:val="22"/>
          <w:lang w:val="sv-SE"/>
        </w:rPr>
        <w:t>/</w:t>
      </w:r>
      <w:r>
        <w:rPr>
          <w:rFonts w:cs="Arial" w:ascii="Arial" w:hAnsi="Arial"/>
          <w:i/>
          <w:iCs/>
          <w:sz w:val="22"/>
          <w:szCs w:val="22"/>
          <w:lang w:val="sv-SE"/>
        </w:rPr>
        <w:t>buklet/pamflet</w:t>
      </w:r>
      <w:r>
        <w:rPr>
          <w:rFonts w:cs="Arial" w:ascii="Arial" w:hAnsi="Arial"/>
          <w:sz w:val="22"/>
          <w:szCs w:val="22"/>
          <w:lang w:val="sv-SE"/>
        </w:rPr>
        <w:t>/gambar  tentang  Kegiatan Siang Hari.</w:t>
      </w:r>
    </w:p>
    <w:p>
      <w:pPr>
        <w:pStyle w:val="Normal"/>
        <w:numPr>
          <w:ilvl w:val="0"/>
          <w:numId w:val="11"/>
        </w:numPr>
        <w:autoSpaceDE w:val="false"/>
        <w:ind w:left="806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Gambar-gambar yang menunjukkan sikap tertib.</w:t>
      </w:r>
    </w:p>
    <w:p>
      <w:pPr>
        <w:pStyle w:val="Normal"/>
        <w:numPr>
          <w:ilvl w:val="0"/>
          <w:numId w:val="11"/>
        </w:numPr>
        <w:autoSpaceDE w:val="false"/>
        <w:ind w:left="806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Gambar-gambar yang menunjukkan sikap tidak tertib (bertengkar, mengejek, membuang sampah sembarangan, dan lain-lain)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  <w:lang w:val="sv-SE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sv-SE"/>
        </w:rPr>
        <w:t>Refleksi Gur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lang w:val="sv-SE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Catatan Guru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 xml:space="preserve">1. Masalah        </w:t>
        <w:tab/>
        <w:t>:……….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2. Ide Baru</w:t>
        <w:tab/>
        <w:tab/>
        <w:t>:………..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3. Momen Spesial</w:t>
        <w:tab/>
        <w:t>:…………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23" w:hRule="atLeast"/>
        </w:trPr>
        <w:tc>
          <w:tcPr>
            <w:tcW w:w="486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Mengetahu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Kepala Sekolah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NIP. …………………………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,    ..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Guru Kelas 1  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NIP………………………….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lalu Kunjungi WEBSITE Kami untuk mendapatkan Info dan Administrasi gratis seputar Pendidikan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2">
        <w:r>
          <w:rPr>
            <w:rStyle w:val="InternetLink"/>
            <w:rFonts w:cs="Arial" w:ascii="Arial" w:hAnsi="Arial"/>
            <w:sz w:val="32"/>
            <w:szCs w:val="32"/>
          </w:rPr>
          <w:t>https://dicariguru.com</w:t>
        </w:r>
      </w:hyperlink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3">
        <w:r>
          <w:rPr>
            <w:rStyle w:val="InternetLink"/>
            <w:rFonts w:cs="Arial" w:ascii="Arial" w:hAnsi="Arial"/>
            <w:sz w:val="32"/>
            <w:szCs w:val="32"/>
          </w:rPr>
          <w:t>https://canalpendidik.com</w:t>
        </w:r>
      </w:hyperlink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4">
        <w:r>
          <w:rPr>
            <w:rStyle w:val="InternetLink"/>
            <w:rFonts w:cs="Arial" w:ascii="Arial" w:hAnsi="Arial"/>
            <w:sz w:val="32"/>
            <w:szCs w:val="32"/>
          </w:rPr>
          <w:t>https://nyumplik.com</w:t>
        </w:r>
      </w:hyperlink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 : bagi rekan bloger yang inggin memposting ulang administrasi dari kami,, kami maohon  untuk mencantumkan link sumber dari website diatas sebagai bentuk credit dan terimakasih,,,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MOGA BERKAH</w:t>
      </w:r>
    </w:p>
    <w:sectPr>
      <w:headerReference w:type="default" r:id="rId5"/>
      <w:type w:val="nextPage"/>
      <w:pgSz w:w="12240" w:h="20160"/>
      <w:pgMar w:left="1701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ost by : </w:t>
    </w:r>
    <w:hyperlink r:id="rId1">
      <w:r>
        <w:rPr>
          <w:rStyle w:val="InternetLink"/>
        </w:rPr>
        <w:t>https://dicariguru.com</w:t>
      </w:r>
    </w:hyperlink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cariguru.com/" TargetMode="External"/><Relationship Id="rId3" Type="http://schemas.openxmlformats.org/officeDocument/2006/relationships/hyperlink" Target="https://canalpendidik.com/" TargetMode="External"/><Relationship Id="rId4" Type="http://schemas.openxmlformats.org/officeDocument/2006/relationships/hyperlink" Target="https://nyumplik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dicarigur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14:00Z</dcterms:created>
  <dc:creator>ME</dc:creator>
  <dc:description/>
  <cp:keywords/>
  <dc:language>en-US</dc:language>
  <cp:lastModifiedBy>User</cp:lastModifiedBy>
  <dcterms:modified xsi:type="dcterms:W3CDTF">2020-06-17T16:27:00Z</dcterms:modified>
  <cp:revision>3</cp:revision>
  <dc:subject/>
  <dc:title>RENCANA PELAKSANAAN PEMBELAJARAN</dc:title>
</cp:coreProperties>
</file>