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rranque a tensión reducida por reactancias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ircuito de Control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268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325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3:12:00Z</dcterms:created>
  <dc:creator>Acer Aspire 5612NWLMi</dc:creator>
  <dc:description/>
  <cp:keywords/>
  <dc:language>en-US</dc:language>
  <cp:lastModifiedBy>Acer Aspire 5612NWLMi</cp:lastModifiedBy>
  <dcterms:modified xsi:type="dcterms:W3CDTF">2009-01-29T03:12:00Z</dcterms:modified>
  <cp:revision>2</cp:revision>
  <dc:subject/>
  <dc:title>Arranque a tensión reducida por resistencias</dc:title>
</cp:coreProperties>
</file>