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ne;Times New Roman" w:hAnsi="none;Times New Roman" w:cs="Simplified Arabic"/>
          <w:color w:val="003300"/>
          <w:sz w:val="27"/>
          <w:szCs w:val="27"/>
        </w:rPr>
      </w:pPr>
      <w:r>
        <w:rPr>
          <w:rFonts w:cs="Tahoma" w:ascii="none;Times New Roman" w:hAnsi="none;Times New Roman"/>
          <w:color w:val="0000FF"/>
          <w:sz w:val="48"/>
          <w:szCs w:val="48"/>
          <w:rtl w:val="true"/>
        </w:rPr>
        <w:t>(</w:t>
      </w:r>
      <w:r>
        <w:rPr>
          <w:rFonts w:ascii="none;Times New Roman" w:hAnsi="none;Times New Roman" w:cs="Monotype Koufi"/>
          <w:color w:val="0000FF"/>
          <w:sz w:val="48"/>
          <w:sz w:val="48"/>
          <w:szCs w:val="48"/>
          <w:rtl w:val="true"/>
        </w:rPr>
        <w:t>خواطر</w:t>
      </w:r>
      <w:r>
        <w:rPr>
          <w:rFonts w:ascii="none;Times New Roman" w:hAnsi="none;Times New Roman" w:eastAsia="none;Times New Roman" w:cs="none;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48"/>
          <w:sz w:val="48"/>
          <w:szCs w:val="48"/>
          <w:rtl w:val="true"/>
        </w:rPr>
        <w:t>حول</w:t>
      </w:r>
      <w:r>
        <w:rPr>
          <w:rFonts w:ascii="none;Times New Roman" w:hAnsi="none;Times New Roman" w:eastAsia="none;Times New Roman" w:cs="none;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48"/>
          <w:sz w:val="48"/>
          <w:szCs w:val="48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48"/>
          <w:sz w:val="48"/>
          <w:szCs w:val="48"/>
          <w:rtl w:val="true"/>
        </w:rPr>
        <w:t>التغيير</w:t>
      </w:r>
      <w:r>
        <w:rPr>
          <w:rFonts w:cs="Monotype Koufi" w:ascii="none;Times New Roman" w:hAnsi="none;Times New Roman"/>
          <w:color w:val="0000FF"/>
          <w:sz w:val="48"/>
          <w:szCs w:val="48"/>
          <w:rtl w:val="true"/>
        </w:rPr>
        <w:t>)</w:t>
      </w:r>
      <w:r>
        <w:rPr>
          <w:rFonts w:cs="Monotype Koufi" w:ascii="none;Times New Roman" w:hAnsi="none;Times New Roman"/>
          <w:color w:val="0000FF"/>
          <w:sz w:val="48"/>
          <w:szCs w:val="48"/>
          <w:rtl w:val="true"/>
        </w:rPr>
        <w:br/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br/>
        <w:br/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قراء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سبيلن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نحو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إبداع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لتميز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هذ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هدفن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قلي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إطلاع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كث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تميز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لإبداع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الردود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سريع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ضع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إدار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حوا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لتعب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رأي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يم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رأ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لم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وضع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زياد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رصيد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شارك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رصيد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شارك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اذ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دم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إخوان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أعما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نتقاد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هادف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تعبير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صادق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كدعاء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صاحب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شارك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لإعجاب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م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رأ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ثر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ساح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تعليمي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ل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بخ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لين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رأي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يم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رأ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ك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صدق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فان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نتقب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ر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الرأ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آخ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شرط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ثمر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نخرج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نسطره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أجيالن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قادم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أضع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أيديكم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النشرة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التربوية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بعنوان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3300"/>
          <w:sz w:val="27"/>
          <w:szCs w:val="27"/>
          <w:rtl w:val="true"/>
        </w:rPr>
        <w:t>(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خواطر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حول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3300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ascii="none;Times New Roman" w:hAnsi="none;Times New Roman" w:cs="Simplified Arabic"/>
          <w:color w:val="000099"/>
          <w:sz w:val="27"/>
          <w:szCs w:val="27"/>
        </w:rPr>
      </w:pPr>
      <w:r>
        <w:rPr>
          <w:rFonts w:cs="Simplified Arabic" w:ascii="none;Times New Roman" w:hAnsi="none;Times New Roman"/>
          <w:color w:val="0033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سائلا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المولى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جل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قدرته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يجعل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عملنا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هذا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مباركاً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ونافعاً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انه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ولى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ذلك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والقادر</w:t>
      </w:r>
      <w:r>
        <w:rPr>
          <w:rFonts w:ascii="none;Times New Roman" w:hAnsi="none;Times New Roman" w:eastAsia="none;Times New Roman" w:cs="none;Times New Roman"/>
          <w:color w:val="0033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00"/>
          <w:sz w:val="27"/>
          <w:sz w:val="27"/>
          <w:szCs w:val="27"/>
          <w:rtl w:val="true"/>
        </w:rPr>
        <w:t>عل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اشك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نظم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يئ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حتاج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نظي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قواعد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تنسي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جهود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جل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وصو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رق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ستوي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جل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ني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نظومات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لذلك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ملي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ام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ناء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جتمع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حديث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99"/>
          <w:sz w:val="27"/>
          <w:szCs w:val="27"/>
        </w:rPr>
        <w:t>0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هميت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زدا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زياد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جال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بشري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ختلفة</w:t>
      </w:r>
      <w:r>
        <w:rPr>
          <w:rFonts w:cs="Simplified Arabic" w:ascii="none;Times New Roman" w:hAnsi="none;Times New Roman"/>
          <w:color w:val="000099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ق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حدث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طور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كنولوجي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انفجا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عر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شت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علو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مجال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جو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كبير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وجي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قياد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نظوم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دق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سب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مواكب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طور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ستمرة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الإدار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قائم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خبر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تقي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تشد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تمسك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الأنظم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عد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انفتاح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تجدي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عد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قب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رأ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أخ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كل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قب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ج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ثمر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ذ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دع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حاج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لتغ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صبح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شغ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عال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شاغ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صرن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حاضر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لاشك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فهو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معنا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إجرائ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99"/>
          <w:sz w:val="27"/>
          <w:szCs w:val="27"/>
          <w:highlight w:val="red"/>
          <w:rtl w:val="true"/>
        </w:rPr>
        <w:t>((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عملي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والإجراء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تهدف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تجدي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وإصلاح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ينشأ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تفاع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إنسا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بالبيئ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ب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وتوجيه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توجي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صحيح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أعل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ستويا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إتقا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شأن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رق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highlight w:val="red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highlight w:val="red"/>
          <w:rtl w:val="true"/>
        </w:rPr>
        <w:t>المرجوه</w:t>
      </w:r>
      <w:r>
        <w:rPr>
          <w:rFonts w:cs="Simplified Arabic" w:ascii="none;Times New Roman" w:hAnsi="none;Times New Roman"/>
          <w:color w:val="000099"/>
          <w:sz w:val="27"/>
          <w:szCs w:val="27"/>
          <w:highlight w:val="red"/>
          <w:rtl w:val="true"/>
        </w:rPr>
        <w:t>))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أحبب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قراء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متواضع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قرأ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ك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فهو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غ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متطلبات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آثر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فعّا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حسي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داء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كاد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تعليم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ؤسس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تربوي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أسلوب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ختص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يمنح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قارئ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قلي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وقت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إطلاع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عتمد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بع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ل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سع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ثقافته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بديته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فهم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كث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نقاط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الله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نسأل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يوف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الجميع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لما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يحب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99"/>
          <w:sz w:val="27"/>
          <w:sz w:val="27"/>
          <w:szCs w:val="27"/>
          <w:rtl w:val="true"/>
        </w:rPr>
        <w:t>ويرضى</w:t>
      </w:r>
    </w:p>
    <w:p>
      <w:pPr>
        <w:pStyle w:val="Normal"/>
        <w:jc w:val="left"/>
        <w:rPr>
          <w:rFonts w:ascii="none;Times New Roman" w:hAnsi="none;Times New Roman" w:cs="Simplified Arabic"/>
          <w:color w:val="000099"/>
          <w:sz w:val="27"/>
          <w:szCs w:val="27"/>
        </w:rPr>
      </w:pP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</w:r>
    </w:p>
    <w:p>
      <w:pPr>
        <w:pStyle w:val="Normal"/>
        <w:jc w:val="left"/>
        <w:rPr>
          <w:rFonts w:ascii="none;Times New Roman" w:hAnsi="none;Times New Roman" w:cs="Simplified Arabic"/>
          <w:color w:val="000000"/>
          <w:sz w:val="27"/>
          <w:szCs w:val="27"/>
        </w:rPr>
      </w:pP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عريف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رف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((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ش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عا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ه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ا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دف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))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ق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ردري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ايل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حي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ج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ه،ث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أك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رخص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ع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ن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صنا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ِ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ب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ؤ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نظ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صد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وام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نسي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رقاب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... "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ونت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دون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ظي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نفي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شي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ظو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وا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ثر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ج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ون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خت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ارس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نسا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طبيع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صع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بؤ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سلوك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ق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ت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ج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موع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خر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طلا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اج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ذك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م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ع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/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ديث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*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ود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ز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ديث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بد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.........)</w:t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مم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سبق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ل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عريف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أنها</w:t>
      </w:r>
      <w:r>
        <w:rPr>
          <w:rFonts w:cs="Simplified Arabic" w:ascii="none;Times New Roman" w:hAnsi="none;Times New Roman"/>
          <w:sz w:val="27"/>
          <w:szCs w:val="27"/>
          <w:rtl w:val="true"/>
        </w:rPr>
        <w:t xml:space="preserve">((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عملي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جرائ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مهارا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فن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جتمع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ي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جهود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إمكاني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تخصص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صل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الأهدا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رجو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ز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عي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هد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ا</w:t>
      </w:r>
      <w:r>
        <w:rPr>
          <w:rFonts w:cs="Simplified Arabic" w:ascii="none;Times New Roman" w:hAnsi="none;Times New Roman"/>
          <w:sz w:val="27"/>
          <w:szCs w:val="27"/>
          <w:rtl w:val="true"/>
        </w:rPr>
        <w:t>))</w:t>
      </w:r>
      <w:r>
        <w:rPr>
          <w:rFonts w:cs="Simplified Arabic" w:ascii="none;Times New Roman" w:hAnsi="none;Times New Roman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نستخلص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عريفن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سابق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>:</w:t>
        <w:br/>
        <w:t xml:space="preserve">•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ف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إبداع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التحكم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اتخاذ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قرار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هدف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ى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وجيه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قدر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مهار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الأنشط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بمختلف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ستوياته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وضعه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إطا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نفيذ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زم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عي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بيئ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صحيح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قائمه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سليم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النظري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علم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دقيقة</w:t>
      </w:r>
      <w:r>
        <w:rPr>
          <w:rFonts w:cs="Simplified Arabic" w:ascii="none;Times New Roman" w:hAnsi="none;Times New Roman"/>
          <w:color w:val="99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•</w:t>
      </w:r>
    </w:p>
    <w:p>
      <w:pPr>
        <w:pStyle w:val="Normal"/>
        <w:jc w:val="left"/>
        <w:rPr>
          <w:rFonts w:ascii="none;Times New Roman" w:hAnsi="none;Times New Roman" w:cs="Simplified Arabic"/>
          <w:color w:val="990000"/>
          <w:sz w:val="27"/>
          <w:szCs w:val="27"/>
        </w:rPr>
      </w:pPr>
      <w:r>
        <w:rPr>
          <w:rFonts w:eastAsia="none;Times New Roman" w:cs="none;Times New Roman" w:ascii="none;Times New Roman" w:hAnsi="none;Times New Roman"/>
          <w:color w:val="00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سيم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ر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م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ظائ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  <w:t xml:space="preserve">• (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CC3300"/>
          <w:sz w:val="27"/>
          <w:sz w:val="27"/>
          <w:szCs w:val="27"/>
          <w:rtl w:val="true"/>
        </w:rPr>
        <w:t>أولا</w:t>
      </w:r>
      <w:r>
        <w:rPr>
          <w:rFonts w:ascii="none;Times New Roman" w:hAnsi="none;Times New Roman" w:eastAsia="none;Times New Roman" w:cs="none;Times New Roman"/>
          <w:color w:val="CC33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CC33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CC3300"/>
          <w:sz w:val="27"/>
          <w:sz w:val="27"/>
          <w:szCs w:val="27"/>
          <w:rtl w:val="true"/>
        </w:rPr>
        <w:t>التخطيط</w:t>
      </w:r>
      <w:r>
        <w:rPr>
          <w:rFonts w:cs="Simplified Arabic" w:ascii="none;Times New Roman" w:hAnsi="none;Times New Roman"/>
          <w:color w:val="CC33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مث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ظي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ق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د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رج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واجه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حد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تغ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ا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ف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فاجآ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حد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تغ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ا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يو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 "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بؤ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عد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أقول</w:t>
      </w:r>
    </w:p>
    <w:p>
      <w:pPr>
        <w:pStyle w:val="Normal"/>
        <w:jc w:val="left"/>
        <w:rPr>
          <w:rFonts w:ascii="none;Times New Roman" w:hAnsi="none;Times New Roman" w:cs="Simplified Arabic"/>
          <w:color w:val="990000"/>
          <w:sz w:val="27"/>
          <w:szCs w:val="27"/>
        </w:rPr>
      </w:pPr>
      <w:r>
        <w:rPr>
          <w:rFonts w:eastAsia="none;Times New Roman" w:cs="none;Times New Roman" w:ascii="none;Times New Roman" w:hAnsi="none;Times New Roman"/>
          <w:color w:val="99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ستمر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رن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صبغ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زمن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نشأ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فاع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بيئ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كامله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عطي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وق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عاصر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مختل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أهداف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قصد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جديد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تغي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ر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تطوير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ح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شكل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ترتب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ذلك</w:t>
      </w:r>
      <w:r>
        <w:rPr>
          <w:rFonts w:cs="Simplified Arabic" w:ascii="none;Times New Roman" w:hAnsi="none;Times New Roman"/>
          <w:sz w:val="27"/>
          <w:szCs w:val="27"/>
        </w:rPr>
        <w:t>0</w:t>
      </w:r>
    </w:p>
    <w:p>
      <w:pPr>
        <w:pStyle w:val="Normal"/>
        <w:jc w:val="left"/>
        <w:rPr/>
      </w:pP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نستنتج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عريفن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سابق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إ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ستمر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رن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إطار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زمن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ختل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اختلا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هد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مثلاً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هناك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طويل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خطوط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عريض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وضع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قب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ل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جه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علي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كالخط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خمس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دته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sz w:val="27"/>
          <w:szCs w:val="27"/>
        </w:rPr>
        <w:t>5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سنو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خط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عشري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دته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sz w:val="27"/>
          <w:szCs w:val="27"/>
        </w:rPr>
        <w:t>10</w:t>
      </w:r>
      <w:r>
        <w:rPr>
          <w:rFonts w:cs="Simplified Arabic" w:ascii="none;Times New Roman" w:hAnsi="none;Times New Roman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سنوات</w:t>
      </w:r>
      <w:r>
        <w:rPr>
          <w:rFonts w:cs="Simplified Arabic" w:ascii="none;Times New Roman" w:hAnsi="none;Times New Roman"/>
          <w:sz w:val="27"/>
          <w:szCs w:val="27"/>
          <w:rtl w:val="true"/>
        </w:rPr>
        <w:t xml:space="preserve">....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نا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وس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ص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ئ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سط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ضما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وس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عل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نا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ص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ك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شراف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شرا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د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د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يو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أسبو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شه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اش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ترك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كات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ه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يا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و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ق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مكن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ذك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م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ب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اس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ديث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اص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عّا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ب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ا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"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بؤ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أحد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حت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نص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ب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فراس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ياسا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قص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بادئ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فاه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ل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فك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سترش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خططو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رامج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ب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غ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دو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ق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بث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خ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بر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م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رش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و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..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جراء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ما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فصيل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(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تي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وتين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)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اب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سو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س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أد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خط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قص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سائ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جا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ازن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رج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ق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خط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(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ظ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برا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ج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ش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لاز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سن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ه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مت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سل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قي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إنجاز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(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وجي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ض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وج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لخ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فراد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قص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اق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ط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لائ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ق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جو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وج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و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نسا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ري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بر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ا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ال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ضع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ف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نا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ك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(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س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رت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وح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ه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تر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هدف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زدو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ضارب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.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واف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نسج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خ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خصصا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(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قا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ا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ع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قار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وق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شخي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نحراف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اق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ر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ط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جر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دي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غ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ضما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و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ناص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ك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ي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ر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جتمع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حل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يئ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جتما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قتص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ثقا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فه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دار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دو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عَ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د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ؤسس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نظ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يا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اش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هم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ؤس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ليميه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ديث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تب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ي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انفج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ر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ت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طو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نولو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ذه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هل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ت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ستراتجيا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ص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طو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د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ز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ب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ع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ص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تم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ش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ا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علي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ته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</w:t>
      </w:r>
    </w:p>
    <w:p>
      <w:pPr>
        <w:pStyle w:val="Normal"/>
        <w:jc w:val="left"/>
        <w:rPr>
          <w:rFonts w:ascii="none;Times New Roman" w:hAnsi="none;Times New Roman" w:cs="Simplified Arabic"/>
          <w:sz w:val="27"/>
          <w:szCs w:val="27"/>
        </w:rPr>
      </w:pPr>
      <w:r>
        <w:rPr>
          <w:rFonts w:ascii="none;Times New Roman" w:hAnsi="none;Times New Roman" w:cs="PT Bold Heading"/>
          <w:color w:val="0000FF"/>
          <w:sz w:val="27"/>
          <w:sz w:val="27"/>
          <w:szCs w:val="27"/>
          <w:rtl w:val="true"/>
        </w:rPr>
        <w:t>مفهوم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FF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 w:ascii="none;Times New Roman" w:hAnsi="none;Times New Roman"/>
          <w:color w:val="0000FF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بس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صلا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شي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طا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ار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خ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أقو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فهوم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معنا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جرائ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هو</w:t>
      </w:r>
      <w:r>
        <w:rPr>
          <w:rFonts w:cs="Simplified Arabic" w:ascii="none;Times New Roman" w:hAnsi="none;Times New Roman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عملي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الإجراء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هد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جديد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وإصلاح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ينشأ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فاع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نسا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البيئ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بهد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عل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ستويات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إتقا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شأنه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رق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sz w:val="27"/>
          <w:sz w:val="27"/>
          <w:szCs w:val="27"/>
          <w:rtl w:val="true"/>
        </w:rPr>
        <w:t>المرجوة</w:t>
      </w:r>
      <w:r>
        <w:rPr>
          <w:rFonts w:ascii="none;Times New Roman" w:hAnsi="none;Times New Roman" w:eastAsia="none;Times New Roman" w:cs="none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none;Times New Roman" w:hAnsi="none;Times New Roman"/>
          <w:color w:val="990000"/>
          <w:sz w:val="27"/>
          <w:szCs w:val="27"/>
        </w:rPr>
        <w:t>0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ر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ئا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ك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ت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زم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دو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فيذ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د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اع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جر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اص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ق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إع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اج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صحي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ع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نظي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.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سترات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قيق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كفاء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ُحد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د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ظف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فاو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بول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عتراض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ر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و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مك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يس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ا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ض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ق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ظف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ع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سترات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نفيذ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تم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د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وظف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الج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تم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ون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مك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اق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ع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ستخد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م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ياد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لاء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  <w:br/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حقيقة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واقعية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وحتمية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نتيجة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CC0033"/>
          <w:sz w:val="27"/>
          <w:sz w:val="27"/>
          <w:szCs w:val="27"/>
          <w:rtl w:val="true"/>
        </w:rPr>
        <w:t>للآتي</w:t>
      </w:r>
      <w:r>
        <w:rPr>
          <w:rFonts w:ascii="none;Times New Roman" w:hAnsi="none;Times New Roman" w:eastAsia="none;Times New Roman" w:cs="none;Times New Roman"/>
          <w:color w:val="CC0033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CC0033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ني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ماش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ص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ط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طا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ي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تي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لم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ي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اه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ر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لي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تب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ط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لم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ديد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د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زم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حد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طر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د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ي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وا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لقائ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) (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ظ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ف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ف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و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تد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ذائ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و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ا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أ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ع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و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فائد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تعود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موذ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جه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دري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ئ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قا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لائ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طل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رب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ل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خد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عل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سا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نش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ظي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باشر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تاب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لقائ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ر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لي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وف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كفاء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متاز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ا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نولوج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اف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لاش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نعد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سه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قار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رؤوس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ي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طل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ت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علم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أبح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فاه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شع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واك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غيرا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دو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كقائد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رئيس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ش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اج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سع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م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كملاً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ٌلإبدا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فمدير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مفتاح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وهو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العنصر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الأساسي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لتنفيذه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للأسباب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3333"/>
          <w:sz w:val="27"/>
          <w:sz w:val="27"/>
          <w:szCs w:val="27"/>
          <w:rtl w:val="true"/>
        </w:rPr>
        <w:t>الآتية</w:t>
      </w:r>
      <w:r>
        <w:rPr>
          <w:rFonts w:ascii="none;Times New Roman" w:hAnsi="none;Times New Roman" w:eastAsia="none;Times New Roman" w:cs="none;Times New Roman"/>
          <w:color w:val="003333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3333"/>
          <w:sz w:val="27"/>
          <w:szCs w:val="27"/>
          <w:rtl w:val="true"/>
        </w:rPr>
        <w:t>:-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ئ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ؤوس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ئ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ر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ح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ط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ي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ث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ش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إمكا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ز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ه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رؤو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أن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في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ه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ص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لي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درس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إمكا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صد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ر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اد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س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او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ص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ل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ولي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مور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-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جا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ئ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سم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س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كا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لي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أهم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الوسائل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تعتبر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مفاتيح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3366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ك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قال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عا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ر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دعيم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ق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جو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شج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درس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تم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ئ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ك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واح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نسا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جوان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ثقا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شر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ا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رك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و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عل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ك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رؤ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ها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نظ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جتما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ك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تص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دائ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رك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ص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ه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تذ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و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ب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س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ج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دري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علو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ستك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أ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س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كام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خل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فاؤ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نجا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شر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ا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نفي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هناك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فرق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تحسين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وتطوير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 xml:space="preserve">: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اس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لقائ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در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ص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و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لقائ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ا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كام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غط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وان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ضع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بق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زمن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تماش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عّ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ئ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سئول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ختص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دي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ع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ك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قو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ع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سباب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س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أس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فع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علاج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ماش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مكان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واف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  <w:t>•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ملحوظ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نظر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cs="Simplified Arabic" w:ascii="none;Times New Roman" w:hAnsi="none;Times New Roman"/>
          <w:color w:val="990033"/>
          <w:sz w:val="27"/>
          <w:szCs w:val="27"/>
          <w:highlight w:val="yellow"/>
          <w:rtl w:val="true"/>
        </w:rPr>
        <w:t>:</w:t>
        <w:br/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مستشارين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بالهيئات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مدارس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جهات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تعليمي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ليسوا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خبراء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ولا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يستطيعون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إيجاد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حلول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جذري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لأي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مشكل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إنما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هم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مساعدين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للهيئ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ويعتبروا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كهيئ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معاونة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ascii="none;Times New Roman" w:hAnsi="none;Times New Roman" w:cs="Simplified Arabic"/>
          <w:color w:val="990033"/>
          <w:sz w:val="27"/>
          <w:sz w:val="27"/>
          <w:szCs w:val="27"/>
          <w:highlight w:val="yellow"/>
          <w:rtl w:val="true"/>
        </w:rPr>
        <w:t>فقط</w:t>
      </w:r>
      <w:r>
        <w:rPr>
          <w:rFonts w:ascii="none;Times New Roman" w:hAnsi="none;Times New Roman" w:eastAsia="none;Times New Roman" w:cs="none;Times New Roman"/>
          <w:color w:val="990033"/>
          <w:sz w:val="27"/>
          <w:sz w:val="27"/>
          <w:szCs w:val="27"/>
          <w:highlight w:val="yellow"/>
          <w:rtl w:val="true"/>
        </w:rPr>
        <w:t xml:space="preserve"> </w:t>
      </w:r>
      <w:r>
        <w:rPr>
          <w:rFonts w:cs="Simplified Arabic" w:ascii="none;Times New Roman" w:hAnsi="none;Times New Roman"/>
          <w:color w:val="990033"/>
          <w:sz w:val="27"/>
          <w:szCs w:val="27"/>
          <w:highlight w:val="yellow"/>
          <w:rtl w:val="true"/>
        </w:rPr>
        <w:t>.</w:t>
      </w:r>
      <w:r>
        <w:rPr>
          <w:rFonts w:cs="Simplified Arabic" w:ascii="none;Times New Roman" w:hAnsi="none;Times New Roman"/>
          <w:color w:val="000000"/>
          <w:sz w:val="27"/>
          <w:szCs w:val="27"/>
          <w:highlight w:val="yellow"/>
          <w:rtl w:val="true"/>
        </w:rPr>
        <w:t>•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  <w:br/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تطو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PT Bold Heading" w:ascii="none;Times New Roman" w:hAnsi="none;Times New Roman"/>
          <w:color w:val="9900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ك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ستخد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نظ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بد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ك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قال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لي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ه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ؤث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و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دار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عل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ط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ماش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ه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إجراءات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واجب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مراعاتها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الإداري</w:t>
      </w:r>
      <w:r>
        <w:rPr>
          <w:rFonts w:ascii="none;Times New Roman" w:hAnsi="none;Times New Roman" w:eastAsia="none;Times New Roman" w:cs="none;Times New Roman"/>
          <w:color w:val="9933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3366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كف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اس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خ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سئول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را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ارض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(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ر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)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ار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درس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ثم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جه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بع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واح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نولو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ن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ند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إتم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وي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ؤ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ثاق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ه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لول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رو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ف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ه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ناس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ضو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ب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ز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فاظ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فض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كافأ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نجح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ضو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Monotype Koufi"/>
          <w:color w:val="0000FF"/>
          <w:sz w:val="27"/>
          <w:sz w:val="27"/>
          <w:szCs w:val="27"/>
          <w:rtl w:val="true"/>
        </w:rPr>
        <w:t>نجاح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27"/>
          <w:sz w:val="27"/>
          <w:szCs w:val="27"/>
          <w:rtl w:val="true"/>
        </w:rPr>
        <w:t>استخدام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27"/>
          <w:sz w:val="27"/>
          <w:szCs w:val="27"/>
          <w:rtl w:val="true"/>
        </w:rPr>
        <w:t>نظم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FF"/>
          <w:sz w:val="27"/>
          <w:sz w:val="27"/>
          <w:szCs w:val="27"/>
          <w:rtl w:val="true"/>
        </w:rPr>
        <w:t>الحديثة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ز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نت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سي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نخفا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خط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قبا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نخفا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س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موارد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بشر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PT Bold Heading" w:ascii="none;Times New Roman" w:hAnsi="none;Times New Roman"/>
          <w:color w:val="9900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تاج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خذ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إحض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تي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ظائ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دري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ا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يا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لاء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وظف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ل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م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شاكل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</w:t>
      </w:r>
    </w:p>
    <w:p>
      <w:pPr>
        <w:pStyle w:val="Normal"/>
        <w:jc w:val="center"/>
        <w:rPr>
          <w:rFonts w:ascii="none;Times New Roman" w:hAnsi="none;Times New Roman" w:cs="Tahoma"/>
          <w:color w:val="000000"/>
          <w:sz w:val="20"/>
          <w:szCs w:val="20"/>
        </w:rPr>
      </w:pPr>
      <w:r>
        <w:rPr>
          <w:rFonts w:ascii="none;Times New Roman" w:hAnsi="none;Times New Roman" w:cs="PT Bold Heading"/>
          <w:color w:val="000099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99"/>
          <w:sz w:val="27"/>
          <w:sz w:val="27"/>
          <w:szCs w:val="27"/>
          <w:rtl w:val="true"/>
        </w:rPr>
        <w:t>الموارد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99"/>
          <w:sz w:val="27"/>
          <w:sz w:val="27"/>
          <w:szCs w:val="27"/>
          <w:rtl w:val="true"/>
        </w:rPr>
        <w:t>البشري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99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99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cs="PT Bold Heading" w:ascii="none;Times New Roman" w:hAnsi="none;Times New Roman"/>
          <w:color w:val="000099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تاج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ق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خذ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إحض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تي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ظائ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دري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ا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يا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لاء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وظف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ل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م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شاكل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br/>
      </w:r>
      <w:r>
        <w:rPr>
          <w:rFonts w:ascii="none;Times New Roman" w:hAnsi="none;Times New Roman" w:cs="Monotype Koufi"/>
          <w:color w:val="000099"/>
          <w:sz w:val="27"/>
          <w:sz w:val="27"/>
          <w:szCs w:val="27"/>
          <w:rtl w:val="true"/>
        </w:rPr>
        <w:t>الطرق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99"/>
          <w:sz w:val="27"/>
          <w:sz w:val="27"/>
          <w:szCs w:val="27"/>
          <w:rtl w:val="true"/>
        </w:rPr>
        <w:t>المثلى</w:t>
      </w:r>
      <w:r>
        <w:rPr>
          <w:rFonts w:ascii="none;Times New Roman" w:hAnsi="none;Times New Roman" w:eastAsia="none;Times New Roman" w:cs="none;Times New Roman"/>
          <w:color w:val="000099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000099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99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م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ؤ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ان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خ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ار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وي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حركا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م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تحرك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لإجراء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ش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صد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د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اب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خت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تل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ستخدام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تخد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تخد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ط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كم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ط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جز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وي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ص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ج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رح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بقاً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أمور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معرفته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عند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ش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ـ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اح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تيك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جهيز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ش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ل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ار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وار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ع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ان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فع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اس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فع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دي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حل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ـ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ف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ما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ماش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يا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ما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تياط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دي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ذ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ق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ـ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ا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دي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فيذ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الث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بعد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ستكمال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أول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ثاني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نأت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للخط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زمن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مراجعته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مناقشاته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عاملي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المستهدفي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نها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يتم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راجع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سبق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دارسي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ويتم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مناقشتهم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نقاط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990000"/>
          <w:sz w:val="27"/>
          <w:sz w:val="27"/>
          <w:szCs w:val="27"/>
          <w:rtl w:val="true"/>
        </w:rPr>
        <w:t>التال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ار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خ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ج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درست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ناقش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ت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فع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اقش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و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ناقش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ام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ز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و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ظ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د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د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ق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اقش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جا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ؤث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يجاب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أسئ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ثن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لي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أسئ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شر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فص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لي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تطل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ستخدام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كو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أع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اقش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لس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شر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فص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ق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اج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اشي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ثن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شر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ختل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د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اح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تيك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د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د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موذج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اف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رب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ا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أس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بسط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موذ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فكير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إجر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خط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غ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موذ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تر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لاء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زم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وق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اقش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ق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ار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قائ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ر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تقان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ش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مشارك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اقش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ط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د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جه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ام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ف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ك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ؤو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ئول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و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خص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نش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ا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ي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طل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الشروط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توافرها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مدير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المدارس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ومسئولي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كقاد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أكفاء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لعمل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Monotype Koufi"/>
          <w:color w:val="99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س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ط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اتصا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شف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كت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خطو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رو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انو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واف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لي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واض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ضغو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ق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ختل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مثل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موع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نا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ئ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واف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ك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واف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د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نسان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ص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طر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بي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ثل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ك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ع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وج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ات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ادر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ق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حي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ع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دي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ار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لومات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عل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قن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تصا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نسان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ب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آ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ور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يعاد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دد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ضوع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سال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عا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ي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ها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كتب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سكرتا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كمبيوت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ح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لو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ا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رؤوس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طل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تيا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صم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صمي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د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دريب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قوانين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واللوائح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بالمدارس</w:t>
      </w:r>
      <w:r>
        <w:rPr>
          <w:rFonts w:cs="Simplified Arabic" w:ascii="none;Times New Roman" w:hAnsi="none;Times New Roman"/>
          <w:color w:val="99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ئيس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دار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لى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دنى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عم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ت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أج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كافآت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ل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8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س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شج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حفيز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9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ر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هد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س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لقائ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سؤول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رف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رحل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ر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لائح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رقيات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ملخص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بعض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نظريات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عالمي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منظم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Kurt Lewin 1940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ي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و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ف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و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ي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جم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و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دي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Unfreez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و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و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ا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Moving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ـ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-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جم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و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Refreez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حتياج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حتي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أسي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س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د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خار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س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ن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ل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ب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دي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داف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أسي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هد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عم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ميز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و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ز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عل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م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تزا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7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ث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ث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ا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دير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ي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رؤوس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درسين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ان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Ralph Kilman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م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ق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دا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رنام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فع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نفي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قد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ي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قويم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ثالث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: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</w:rPr>
        <w:t>Jerry Porras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 </w:t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ظر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م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قا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ظ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س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رافيك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س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رافيكي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ختب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داخ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خ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سا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وين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طر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رافيك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رافيك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0000FF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0000FF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 w:ascii="none;Times New Roman" w:hAnsi="none;Times New Roman"/>
          <w:color w:val="0000FF"/>
          <w:sz w:val="27"/>
          <w:szCs w:val="27"/>
          <w:rtl w:val="true"/>
        </w:rPr>
        <w:t>: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اش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إجرائ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يدخ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جا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تطبيق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ابد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جود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وا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ئ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حو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ين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بي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نفيذ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ك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ختلف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درج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عوا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ئ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ختلاف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دق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إتقان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نذك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عض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وا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ئ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ق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t xml:space="preserve">: </w:t>
        <w:br/>
      </w:r>
      <w:r>
        <w:rPr>
          <w:rFonts w:cs="Simplified Arabic" w:ascii="none;Times New Roman" w:hAnsi="none;Times New Roman"/>
          <w:color w:val="000066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وارد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بشري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طلوب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ومتطلب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وارد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سوأً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اديه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عنوية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كتغي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بنى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مدرس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إضاف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لحقا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بها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كذلك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كافاءت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لعملي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t xml:space="preserve">.........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لكي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تمك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عملية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دون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66"/>
          <w:sz w:val="27"/>
          <w:sz w:val="27"/>
          <w:szCs w:val="27"/>
          <w:rtl w:val="true"/>
        </w:rPr>
        <w:t>تعقيدات</w:t>
      </w:r>
      <w:r>
        <w:rPr>
          <w:rFonts w:cs="Simplified Arabic" w:ascii="none;Times New Roman" w:hAnsi="none;Times New Roman"/>
          <w:color w:val="000066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إذا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أردت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فيجب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فهم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سلوكيات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جهات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تشجيع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وجهات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معارض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ديناميكي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وواقع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نظم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هيئ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6600"/>
          <w:sz w:val="27"/>
          <w:sz w:val="27"/>
          <w:szCs w:val="27"/>
          <w:rtl w:val="true"/>
        </w:rPr>
        <w:t>المدرسية</w:t>
      </w:r>
      <w:r>
        <w:rPr>
          <w:rFonts w:ascii="none;Times New Roman" w:hAnsi="none;Times New Roman" w:eastAsia="none;Times New Roman" w:cs="none;Times New Roman"/>
          <w:color w:val="0066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•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دواف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ؤد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ب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ث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طراف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ستراتيج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بن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راعا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حيط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نواح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ؤث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ام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أسطوان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كسو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يئ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ثبت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اوم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حس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حد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نواجه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اوم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فو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حرك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تظاهر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استم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ح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تقد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فعلو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رد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طاب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عتقد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تبر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بي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تبر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نا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خطئ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اوم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قاومو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نفي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اول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تق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وكيات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شعور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قناع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ج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ت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د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جه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صع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صبح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بي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ح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سب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؟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ح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ح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طلو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حري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بي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ق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حار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ب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ي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بون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5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أ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ع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جه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إسرا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سب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جب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ومي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6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يض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صل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فض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قصر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ق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وق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ب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أييد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دمه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اقتنا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اح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كتيك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ج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اب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كذ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إعط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لوم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اط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سلو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ص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ل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أ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د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شرا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ضع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ض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ر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تخاذ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ر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د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لاءم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جهو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بذو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بد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غال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طب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  <w:t xml:space="preserve">•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لفي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دم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قائق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جعل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ظه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مظه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ذا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مقاو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طأ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دح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م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شخص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ئ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ال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وضو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دا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اف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جد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غالب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تطل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ئ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تقد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وسائ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لي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ئ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ساع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مجموع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هيئ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تأث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عض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شكل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ق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ح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ب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ائ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اعا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ال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:</w:t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1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أك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ح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لوكي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قاليد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عاد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ن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ا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خاص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ت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2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زيا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جاح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سر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حت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فكا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3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ل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عارض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قاومي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بن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cs="Simplified Arabic" w:ascii="none;Times New Roman" w:hAnsi="none;Times New Roman"/>
          <w:color w:val="000000"/>
          <w:sz w:val="27"/>
          <w:szCs w:val="27"/>
        </w:rPr>
        <w:t>4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طو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اع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ثابت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قي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طارئة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علاج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مقاومة</w:t>
      </w:r>
      <w:r>
        <w:rPr>
          <w:rFonts w:ascii="none;Times New Roman" w:hAnsi="none;Times New Roman" w:eastAsia="none;Times New Roman" w:cs="none;Times New Roman"/>
          <w:color w:val="99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PT Bold Heading"/>
          <w:color w:val="990000"/>
          <w:sz w:val="27"/>
          <w:sz w:val="27"/>
          <w:szCs w:val="27"/>
          <w:rtl w:val="true"/>
        </w:rPr>
        <w:t>التغيير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br/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رب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دوئ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نسيم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علي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ص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رارت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ذكر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در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بسيط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وفر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رحب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رب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س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آخر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ارض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عارض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س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أث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س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نح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جميع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عر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ستط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ق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ف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موس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كن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ستطي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الج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قت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طبي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ت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فسه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ا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قاوم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نفسه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ماش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ر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حيات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كر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حقيق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ات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تعود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مو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تط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الخب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ج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درات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عندم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عل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عاو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و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(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و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)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خلق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ص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كجز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ات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يو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ح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قو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عارض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داخل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إرجاع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خلف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أت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و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أن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تحك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 xml:space="preserve">.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تنته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ها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أن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عم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رغب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قيا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لكننا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نعمله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فطر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طبيعي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بالمتغيرات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يومي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لوصو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لأفضل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حسن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أعظم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النتائج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وإلى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حيا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سعيد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none;Times New Roman" w:hAnsi="none;Times New Roman" w:cs="Simplified Arabic"/>
          <w:color w:val="000000"/>
          <w:sz w:val="27"/>
          <w:sz w:val="27"/>
          <w:szCs w:val="27"/>
          <w:rtl w:val="true"/>
        </w:rPr>
        <w:t>متطورة</w:t>
      </w:r>
      <w:r>
        <w:rPr>
          <w:rFonts w:ascii="none;Times New Roman" w:hAnsi="none;Times New Roman" w:eastAsia="none;Times New Roman" w:cs="none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none;Times New Roman" w:hAnsi="none;Times New Roman"/>
          <w:color w:val="000000"/>
          <w:sz w:val="27"/>
          <w:szCs w:val="27"/>
          <w:rtl w:val="true"/>
        </w:rPr>
        <w:t>.</w:t>
        <w:br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yperlink13">
    <w:name w:val="Hyperlink13"/>
    <w:basedOn w:val="Style14"/>
    <w:qFormat/>
    <w:rPr>
      <w:strike w:val="false"/>
      <w:dstrike w:val="false"/>
      <w:color w:val="182D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7:31:00Z</dcterms:created>
  <dc:creator>PC6</dc:creator>
  <dc:description/>
  <cp:keywords/>
  <dc:language>en-US</dc:language>
  <cp:lastModifiedBy>فرحات</cp:lastModifiedBy>
  <dcterms:modified xsi:type="dcterms:W3CDTF">2007-07-31T17:31:00Z</dcterms:modified>
  <cp:revision>2</cp:revision>
  <dc:subject/>
  <dc:title>(خواطر حول إدارة التغيير)</dc:title>
</cp:coreProperties>
</file>