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270" w:hanging="270"/>
        <w:jc w:val="center"/>
        <w:outlineLvl w:val="0"/>
        <w:rPr>
          <w:rFonts w:ascii="Arial" w:hAnsi="Arial" w:cs="Arial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88646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8"/>
        </w:rPr>
        <w:t>AHMAD IBRAHIM SECONDARY SCHOOL</w:t>
      </w:r>
    </w:p>
    <w:p>
      <w:pPr>
        <w:pStyle w:val="Subtitle"/>
        <w:numPr>
          <w:ilvl w:val="0"/>
          <w:numId w:val="0"/>
        </w:numPr>
        <w:ind w:left="270" w:hanging="270"/>
        <w:jc w:val="center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ND OF YEAR EXAMINATION 2009</w:t>
      </w:r>
    </w:p>
    <w:p>
      <w:pPr>
        <w:pStyle w:val="Normal"/>
        <w:ind w:left="270" w:hanging="270"/>
        <w:rPr>
          <w:rFonts w:ascii="Arial" w:hAnsi="Arial" w:cs="Arial"/>
          <w:b/>
          <w:b/>
          <w:sz w:val="28"/>
          <w:szCs w:val="28"/>
          <w:lang w:val="en-SG" w:eastAsia="en-US"/>
        </w:rPr>
      </w:pPr>
      <w:r>
        <w:rPr>
          <w:rFonts w:cs="Arial" w:ascii="Arial" w:hAnsi="Arial"/>
          <w:b/>
          <w:sz w:val="28"/>
          <w:szCs w:val="28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3657600" cy="342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2.8pt;width:287.95pt;height:26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70" w:right="90" w:hanging="27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SCIENCE MARKERS’ REPORT</w:t>
      </w:r>
    </w:p>
    <w:p>
      <w:pPr>
        <w:pStyle w:val="Normal"/>
        <w:ind w:left="270" w:right="90" w:hanging="2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70" w:right="9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Secondary 1 Express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22"/>
        <w:gridCol w:w="11077"/>
        <w:gridCol w:w="9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ection B: Structured Questions (40 ma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he depth of a mug: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>vernier caliper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he length of electrical cable of 2 m: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>measuring tape/ metre rul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volume of tea in a cup: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: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>measuring cylinder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m each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(b)     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tbl>
            <w:tblPr>
              <w:tblW w:w="7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1"/>
              <w:gridCol w:w="3801"/>
            </w:tblGrid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2"/>
                      <w:szCs w:val="22"/>
                    </w:rPr>
                    <w:t>Physical quantities</w:t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2"/>
                      <w:szCs w:val="22"/>
                    </w:rPr>
                    <w:t>Unit</w:t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  <w:t>Area</w:t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  <w:t>m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  <w:t>Volume</w:t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2"/>
                      <w:szCs w:val="22"/>
                    </w:rPr>
                    <w:t>l</w:t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  <w:t>Volume</w:t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  <w:t>m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  <w:t>Mass</w:t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  <w:t>g</w:t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  <w:t>Temperature</w:t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vertAlign w:val="superscript"/>
                    </w:rPr>
                    <w:t>O</w:t>
                  </w: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  <w:t>C</w:t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  <w:t>Length</w:t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  <w:t>cm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½ m each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vertAlign w:val="subscript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 xml:space="preserve">elements: 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sulfur, mercury, iron filings, ne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>½ m each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(b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>compounds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sodium chloride, water, carbon dioxide, sug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(c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>mixtures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air, petroleum, seawater, fruit juice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The nature of the solute can affect the solubility in a solv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Volume of water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Mass of the the substance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SG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Yes. There is no residue left on the filter paper after filtration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This indicates that table salt has dissolved in water.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d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Suspension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There is residue left on the filter paper after filtr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>
          <w:trHeight w:val="5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It has flour particles settling to the bottom of the beaker.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It does not allow light to pass through completely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The mixture is non-homogeneou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The suspension is cloudy.         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en-SG" w:eastAsia="en-US"/>
              </w:rPr>
              <w:t>(any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2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vertAlign w:val="subscript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vertAlign w:val="subscript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vertAlign w:val="subscript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ight of the ruler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= 90 /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color w:val="0000FF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=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0.9 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 of weight of the ruler about the 70 cm ma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= 0.9  X (0.70 – 0.5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= 0.9 X 0.2</w:t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ab/>
              <w:t xml:space="preserve">=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0.18 Nm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moment about the 70 cm mark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Anticlockwise moment  =  Clockwise mo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.18</w:t>
              <w:tab/>
              <w:tab/>
              <w:t xml:space="preserve">   = W  x  0.1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ab/>
              <w:tab/>
              <w:t xml:space="preserve">   W</w:t>
              <w:tab/>
              <w:t xml:space="preserve">               =  0.18 / 0.1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= 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1.8 N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The readings will be the same for both scales.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The weights of the woods are the sam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b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Pointed end of the need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The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force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en-SG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exerted by the boy will be the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same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. Since the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area in contact</w:t>
            </w: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SG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with the board is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smaller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 for the pointed end, the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pressure will be greater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 than the rounded end, so it will be Easily pushed into the noticeboa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Direction of movement is not in direction of the force, no work is done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Work done = force X distance 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2925 = force X 4.5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Force = 650 N          - 1m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Weight = mass X g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650 = mass X 10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Mass = 65 kg           - 1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</w:tr>
      <w:tr>
        <w:trPr>
          <w:trHeight w:val="103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Weight = mg = 3 X 10 = 30 N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Work done = force X distanc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= 30 X 4 = 120 J or 120 Nm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 xml:space="preserve">Chemical energ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 xml:space="preserve">Chemical energy </w:t>
            </w:r>
            <w:r>
              <w:rPr>
                <w:rFonts w:eastAsia="Wingdings" w:cs="Wingdings" w:ascii="Wingdings" w:hAnsi="Wingdings"/>
                <w:b/>
                <w:color w:val="0000FF"/>
                <w:sz w:val="22"/>
                <w:szCs w:val="22"/>
              </w:rPr>
              <w:t>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 xml:space="preserve"> electrical ener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 xml:space="preserve">It is a renewable source of energy.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>The source can be replenished and will not be deple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</w:rPr>
              <w:t>It is clean and does not produce harmful gases that can pollute the environment. It will not run out/ be deple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ection C: Free response questions (30 mar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They are a group of similar cells performing a specific func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 m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It provides support / maintains the shape of the cell/ protects the cell.  (any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 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SG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Carbon dioxide / oxygen / water vapour    (any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2 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v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The cell sap maintains concentration of water in the plant cell / to store other nutrients, mineral salts and water for the plant cell / support the plant cell.  (any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 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v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It contains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 xml:space="preserve">chlorophyll 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(1) which can make food / convert carbon dioxide and water into glucose/sugars in the presence of sunlight / for photosynthesis. (1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2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v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Carbon dioxide + water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SG" w:eastAsia="en-US"/>
              </w:rPr>
              <w:t>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 glucose + oxyg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SG" w:eastAsia="en-US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Chlorophyl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  <w:lang w:val="en-SG" w:eastAsia="en-US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Light energy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 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b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(i) 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- The potato tuber cell has a cell wall, which is absent in sperm cell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- No starch grains in sperm cell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- it has 1 large vacuole, while sperm cell has many tiny vacuoles. (any 1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Leaf cell has chloroplasts, which is absent in potato tuber ce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 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iner B [1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xygen </w:t>
            </w:r>
            <w:r>
              <w:rPr>
                <w:rFonts w:cs="Arial" w:ascii="Arial" w:hAnsi="Arial"/>
                <w:sz w:val="22"/>
                <w:szCs w:val="22"/>
              </w:rPr>
              <w:t>present in the air is needed both by the snail for respiration and the burning of candle.[1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xygen will b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used up more quickly</w:t>
            </w:r>
            <w:r>
              <w:rPr>
                <w:rFonts w:cs="Arial" w:ascii="Arial" w:hAnsi="Arial"/>
                <w:sz w:val="22"/>
                <w:szCs w:val="22"/>
              </w:rPr>
              <w:t xml:space="preserve"> compared to other containers. [1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iner C [1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lant gives out oxygen during photosynthesis and the snail uses the oxygen produced by the plant for respiration. [1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xygen will be made available for a longer time than in other containers. [1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ct A – plastic (Styrofoa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ct B – metal  (Aluminiu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ic is a poor conductor of heat  / low density, to keep the food warm for a long perio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uminium is of low density / light – easier to carry around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lleable – can be shaped into ca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bre glass is a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good insulator of heat</w:t>
            </w:r>
            <w:r>
              <w:rPr>
                <w:rFonts w:cs="Arial" w:ascii="Arial" w:hAnsi="Arial"/>
                <w:sz w:val="22"/>
                <w:szCs w:val="22"/>
              </w:rPr>
              <w:t xml:space="preserve"> as it has trapped air between the glass fibres. [1]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This prevents heat from entering the refrigerator from outside [1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inkled aluminium is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 large shiny surface [1] to reflect the heat from outside away  from the refrigerator.[1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b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Saw dust is a good insulator of heat. [1] It reduces heat loss from the beaker through conduction.[1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2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Convection currents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 can be set up as 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en-SG" w:eastAsia="en-US"/>
              </w:rPr>
              <w:t>hot water rises and cold water sinks.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[1] In this way, water can be heated up more effectively and uniformly at a faster rate.[1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2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tal is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 good conductor of heat and will transfer the heat to the food quickly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 [1]. </w:t>
            </w:r>
            <w:r>
              <w:rPr>
                <w:rFonts w:cs="Arial" w:ascii="Arial" w:hAnsi="Arial"/>
                <w:sz w:val="22"/>
                <w:szCs w:val="22"/>
              </w:rPr>
              <w:t xml:space="preserve">Plastic is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bad conductor of heat and will prevent heat from entering a person hand. [1]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548DD4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color w:val="548DD4"/>
                <w:sz w:val="22"/>
                <w:szCs w:val="22"/>
                <w:lang w:val="en-S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Burning of charcoal / combustion process/ digestion of f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Recharging of battery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iii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Photosynthesis/ solar panel charging a batt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GPE depends on height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KE depends on speed of moving object / amount of fri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1m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SG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For a 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en-SG" w:eastAsia="en-US"/>
              </w:rPr>
              <w:t>toy rocket</w:t>
            </w: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 xml:space="preserve"> (different from real rocket that uses fuel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  <w:tbl>
            <w:tblPr>
              <w:tblW w:w="7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"/>
              <w:gridCol w:w="6184"/>
            </w:tblGrid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Stage 1</w:t>
                  </w:r>
                </w:p>
              </w:tc>
              <w:tc>
                <w:tcPr>
                  <w:tcW w:w="6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GPE = 0; KE (max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Stage 2</w:t>
                  </w:r>
                </w:p>
              </w:tc>
              <w:tc>
                <w:tcPr>
                  <w:tcW w:w="6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 xml:space="preserve">GPE is increasing (as height increases);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KE (decreasing because speed decreases as rocket moves against gravity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Stage 3</w:t>
                  </w:r>
                </w:p>
              </w:tc>
              <w:tc>
                <w:tcPr>
                  <w:tcW w:w="6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GPE (max  due to highest height); KE = 0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Stage 4</w:t>
                  </w:r>
                </w:p>
              </w:tc>
              <w:tc>
                <w:tcPr>
                  <w:tcW w:w="6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GPE (decreasing due to decreasing height),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KE increases (as rocket moves fast due to pull of gravity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Stage 5</w:t>
                  </w:r>
                </w:p>
              </w:tc>
              <w:tc>
                <w:tcPr>
                  <w:tcW w:w="6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GPE= 0, KE (max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22"/>
                      <w:szCs w:val="22"/>
                      <w:lang w:val="en-SG" w:eastAsia="en-US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val="en-SG" w:eastAsia="en-US"/>
                    </w:rPr>
                    <w:t>- heat, sound energy (friction)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SG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n-SG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en-US"/>
              </w:rPr>
              <w:t>5m (max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Arial" w:ascii="Arial" w:hAnsi="Arial"/>
          <w:b/>
          <w:sz w:val="22"/>
          <w:szCs w:val="22"/>
          <w:u w:val="single"/>
        </w:rPr>
        <w:t>Section A: Multiple Choice Questions (30 marks)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00"/>
        <w:gridCol w:w="140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n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n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440" w:right="1440" w:gutter="0" w:header="720" w:top="1800" w:footer="720" w:bottom="19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ec 1E General Science End of Year Exam 20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3">
    <w:name w:val=" Char Char3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condaarS">
    <w:name w:val="econdaarS     "/>
    <w:basedOn w:val="Normal"/>
    <w:qFormat/>
    <w:pPr>
      <w:ind w:right="360" w:hanging="0"/>
      <w:jc w:val="both"/>
    </w:pPr>
    <w:rPr>
      <w:rFonts w:eastAsia="Times New Roman"/>
      <w:sz w:val="24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36:00Z</dcterms:created>
  <dc:creator>Emily Tow</dc:creator>
  <dc:description/>
  <cp:keywords/>
  <dc:language>en-US</dc:language>
  <cp:lastModifiedBy>S6803657G</cp:lastModifiedBy>
  <cp:lastPrinted>2009-10-14T11:33:00Z</cp:lastPrinted>
  <dcterms:modified xsi:type="dcterms:W3CDTF">2011-09-27T04:00:00Z</dcterms:modified>
  <cp:revision>59</cp:revision>
  <dc:subject/>
  <dc:title>AHMAD IBRAHIM SECONDARY SCHOOL</dc:title>
</cp:coreProperties>
</file>