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as Demi ITC" w:hAnsi="Eras Demi ITC"/>
          <w:sz w:val="24"/>
        </w:rPr>
      </w:pPr>
      <w:sdt>
        <w:sdtPr>
          <w:placeholder>
            <w:docPart w:val="F6CD3B4DB5564B53B0C3035210D0D33E"/>
          </w:placeholder>
          <w:showingPlcHdr/>
        </w:sdtPr>
        <w:sdtContent>
          <w:r>
            <w:rPr>
              <w:rStyle w:val="PlaceholderText"/>
            </w:rPr>
          </w:r>
          <w:r>
            <w:rPr>
              <w:rStyle w:val="PlaceholderText"/>
            </w:rPr>
            <w:t>Klik di sini dan masukkan nama kelab/persatuan/badan beruniform</w:t>
          </w:r>
        </w:sdtContent>
      </w:sdt>
      <w:r>
        <w:rPr>
          <w:rFonts w:ascii="Eras Demi ITC" w:hAnsi="Eras Demi ITC"/>
          <w:sz w:val="24"/>
        </w:rPr>
        <w:br/>
        <w:t xml:space="preserve">TAHUN </w:t>
      </w:r>
      <w:sdt>
        <w:sdtPr>
          <w:placeholder>
            <w:docPart w:val="E611FF1A087B4B84B93FADCCC0F36491"/>
          </w:placeholder>
          <w:showingPlcHdr/>
        </w:sdtPr>
        <w:sdtContent>
          <w:r>
            <w:rPr>
              <w:rFonts w:ascii="Eras Demi ITC" w:hAnsi="Eras Demi ITC"/>
              <w:sz w:val="24"/>
            </w:rPr>
          </w:r>
          <w:r>
            <w:rPr>
              <w:rStyle w:val="PlaceholderText"/>
            </w:rPr>
            <w:t>Masukkan tahun semasa</w:t>
          </w:r>
        </w:sdtContent>
      </w:sdt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  <w:t xml:space="preserve">NAMA GURU PENASIHAT :  </w:t>
      </w:r>
      <w:sdt>
        <w:sdtPr>
          <w:placeholder>
            <w:docPart w:val="26142B3AA9064251BF2F137DDED2D791"/>
          </w:placeholder>
          <w:showingPlcHdr/>
        </w:sdtPr>
        <w:sdtContent>
          <w:r>
            <w:rPr>
              <w:rFonts w:cs="Calibri" w:cstheme="minorHAnsi"/>
            </w:rPr>
          </w:r>
          <w:r>
            <w:rPr>
              <w:rStyle w:val="PlaceholderText"/>
            </w:rPr>
            <w:t>Masukkan nama guru penasihat</w:t>
          </w:r>
        </w:sdtContent>
      </w:sdt>
    </w:p>
    <w:p>
      <w:pPr>
        <w:pStyle w:val="Normal"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LAPORAN MINGGUAN</w:t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  <w:b/>
        </w:rPr>
        <w:t xml:space="preserve">HARI </w:t>
        <w:tab/>
        <w:tab/>
        <w:tab/>
        <w:t>:</w:t>
      </w:r>
      <w:r>
        <w:rPr>
          <w:rFonts w:cs="Calibri" w:cstheme="minorHAnsi"/>
        </w:rPr>
        <w:tab/>
      </w:r>
      <w:sdt>
        <w:sdtPr>
          <w:id w:val="2099402618"/>
          <w:placeholder>
            <w:docPart w:val="F5D1F3574FE746F0BA4666A6BDF68812"/>
          </w:placeholder>
          <w:text/>
        </w:sdtPr>
        <w:sdtContent>
          <w:r>
            <w:rPr/>
            <w:t>Masukkan tarikh</w:t>
          </w:r>
        </w:sdtContent>
      </w:sdt>
    </w:p>
    <w:p>
      <w:pPr>
        <w:pStyle w:val="Normal"/>
        <w:rPr>
          <w:rFonts w:cs="Calibri" w:cstheme="minorHAnsi"/>
        </w:rPr>
      </w:pPr>
      <w:r>
        <w:rPr>
          <w:rFonts w:cs="Calibri" w:cstheme="minorHAnsi"/>
          <w:b/>
        </w:rPr>
        <w:t xml:space="preserve">TARIKH </w:t>
        <w:tab/>
        <w:tab/>
        <w:t>:</w:t>
        <w:tab/>
      </w:r>
      <w:sdt>
        <w:sdtPr>
          <w:id w:val="1018443790"/>
          <w:placeholder>
            <w:docPart w:val="0DE4BA5AF9A44083A99746BAC01BC7BD"/>
          </w:placeholder>
          <w:text/>
        </w:sdtPr>
        <w:sdtContent>
          <w:r>
            <w:rPr/>
            <w:t>Masukkan hari</w:t>
          </w:r>
        </w:sdtContent>
      </w:sdt>
    </w:p>
    <w:p>
      <w:pPr>
        <w:pStyle w:val="Normal"/>
        <w:rPr>
          <w:rFonts w:cs="Calibri" w:cstheme="minorHAnsi"/>
        </w:rPr>
      </w:pPr>
      <w:r>
        <w:rPr>
          <w:rFonts w:cs="Calibri" w:cstheme="minorHAnsi"/>
          <w:b/>
        </w:rPr>
        <w:t>MASA</w:t>
        <w:tab/>
        <w:tab/>
        <w:tab/>
        <w:t>:</w:t>
      </w:r>
      <w:r>
        <w:rPr>
          <w:rFonts w:cs="Calibri" w:cstheme="minorHAnsi"/>
        </w:rPr>
        <w:tab/>
      </w:r>
      <w:sdt>
        <w:sdtPr>
          <w:id w:val="1793468768"/>
          <w:placeholder>
            <w:docPart w:val="5E0E63FAC716470AB4EC34B0D93D9999"/>
          </w:placeholder>
          <w:text/>
        </w:sdtPr>
        <w:sdtContent>
          <w:r>
            <w:rPr/>
            <w:t>Masukkan masa perjumpaan</w:t>
          </w:r>
        </w:sdtContent>
      </w:sdt>
    </w:p>
    <w:p>
      <w:pPr>
        <w:pStyle w:val="Normal"/>
        <w:rPr>
          <w:rFonts w:cs="Calibri" w:cstheme="minorHAnsi"/>
        </w:rPr>
      </w:pPr>
      <w:r>
        <w:rPr>
          <w:rFonts w:cs="Calibri" w:cstheme="minorHAnsi"/>
          <w:b/>
        </w:rPr>
        <w:t xml:space="preserve">PERJUMPAAN KALI KE </w:t>
        <w:tab/>
        <w:t>:</w:t>
        <w:tab/>
      </w:r>
      <w:sdt>
        <w:sdtPr>
          <w:id w:val="1610045148"/>
          <w:placeholder>
            <w:docPart w:val="83DB5D0B49434601AC5DCDF10FA7C4B6"/>
          </w:placeholder>
          <w:text/>
        </w:sdtPr>
        <w:sdtContent>
          <w:r>
            <w:rPr/>
            <w:t>Bil. perjumpaan yang telah dijalankan</w:t>
          </w:r>
        </w:sdtContent>
      </w:sdt>
    </w:p>
    <w:p>
      <w:pPr>
        <w:pStyle w:val="Normal"/>
        <w:rPr>
          <w:rFonts w:cs="Calibri" w:cstheme="minorHAnsi"/>
        </w:rPr>
      </w:pPr>
      <w:r>
        <w:rPr>
          <w:rFonts w:cs="Calibri" w:cstheme="minorHAnsi"/>
          <w:b/>
        </w:rPr>
        <w:t>KEHADIRAN</w:t>
        <w:tab/>
        <w:tab/>
        <w:t>:</w:t>
        <w:tab/>
      </w:r>
      <w:sdt>
        <w:sdtPr>
          <w:id w:val="1809945573"/>
          <w:placeholder>
            <w:docPart w:val="1579DCB726614D7BBF9969F61B46BB84"/>
          </w:placeholder>
          <w:text/>
        </w:sdtPr>
        <w:sdtContent>
          <w:r>
            <w:rPr/>
            <w:t>Kehadiran Ahli / Jumlah ahli</w:t>
          </w:r>
        </w:sdtContent>
      </w:sdt>
    </w:p>
    <w:p>
      <w:pPr>
        <w:pStyle w:val="Normal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LAPORAN AKTIVITI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77151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0" w:after="200"/>
                              <w:rPr/>
                            </w:pPr>
                            <w:sdt>
                              <w:sdtPr>
                                <w:id w:val="850406984"/>
                                <w:placeholder>
                                  <w:docPart w:val="46526F514520403F9FF7E962BE88B097"/>
                                </w:placeholder>
                              </w:sdtPr>
                              <w:sdtContent>
                                <w:r>
                                  <w:rPr/>
                                  <w:t>[Tuliskan laporan anda di sini]</w:t>
                                </w:r>
                              </w:sdtContent>
                            </w:sdt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4.45pt;height:121.4pt;mso-wrap-distance-left:9pt;mso-wrap-distance-right:9pt;mso-wrap-distance-top:0pt;mso-wrap-distance-bottom:0pt;margin-top:19.55pt;mso-position-vertical-relative:text;margin-left:-1.3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 w:before="0" w:after="200"/>
                        <w:rPr/>
                      </w:pPr>
                      <w:sdt>
                        <w:sdtPr>
                          <w:id w:val="418903966"/>
                          <w:placeholder>
                            <w:docPart w:val="46526F514520403F9FF7E962BE88B097"/>
                          </w:placeholder>
                        </w:sdtPr>
                        <w:sdtContent>
                          <w:r>
                            <w:rPr/>
                            <w:t>[Tuliskan laporan anda di sini]</w:t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ULASAN GURU PENASIHAT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243840</wp:posOffset>
                </wp:positionV>
                <wp:extent cx="578104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0" w:after="200"/>
                              <w:rPr/>
                            </w:pPr>
                            <w:sdt>
                              <w:sdtPr>
                                <w:id w:val="2057679433"/>
                                <w:placeholder>
                                  <w:docPart w:val="655062C90DAA485B8054DFAC835E351F"/>
                                </w:placeholder>
                              </w:sdtPr>
                              <w:sdtContent>
                                <w:r>
                                  <w:rPr/>
                                  <w:t>[Tuliskan ulasan guru penasihat]</w:t>
                                </w:r>
                              </w:sdtContent>
                            </w:sdt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5.2pt;height:67.45pt;mso-wrap-distance-left:9pt;mso-wrap-distance-right:9pt;mso-wrap-distance-top:0pt;mso-wrap-distance-bottom:0pt;margin-top:19.2pt;mso-position-vertical-relative:text;margin-left:-1.3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 w:before="0" w:after="200"/>
                        <w:rPr/>
                      </w:pPr>
                      <w:sdt>
                        <w:sdtPr>
                          <w:id w:val="321888849"/>
                          <w:placeholder>
                            <w:docPart w:val="655062C90DAA485B8054DFAC835E351F"/>
                          </w:placeholder>
                        </w:sdtPr>
                        <w:sdtContent>
                          <w:r>
                            <w:rPr/>
                            <w:t>[Tuliskan ulasan guru penasihat]</w:t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205740</wp:posOffset>
                </wp:positionV>
                <wp:extent cx="2645410" cy="20466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  <w:t>Disediakan oleh 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Calibri" w:cstheme="minorHAnsi"/>
                              </w:rPr>
                              <w:br/>
                              <w:t xml:space="preserve">Tandatangan Setiausaha </w:t>
                              <w:br/>
                              <w:t>(</w:t>
                            </w:r>
                            <w:sdt>
                              <w:sdtPr>
                                <w:placeholder>
                                  <w:docPart w:val="CB46B005651B4589AE974DB2E04CA260"/>
                                </w:placeholder>
                                <w:showingPlcHdr/>
                              </w:sdtPr>
                              <w:sdtContent>
                                <w:r>
                                  <w:rPr>
                                    <w:rFonts w:cs="Calibri" w:cstheme="minorHAnsi"/>
                                  </w:rPr>
                                </w:r>
                                <w:r>
                                  <w:rPr>
                                    <w:rStyle w:val="PlaceholderText"/>
                                  </w:rPr>
                                  <w:t>Masukkan nama setiausaha</w:t>
                                </w:r>
                              </w:sdtContent>
                            </w:sdt>
                            <w:r>
                              <w:rPr>
                                <w:rFonts w:cs="Calibri" w:cstheme="minorHAnsi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3pt;height:161.15pt;mso-wrap-distance-left:9pt;mso-wrap-distance-right:9pt;mso-wrap-distance-top:0pt;mso-wrap-distance-bottom:0pt;margin-top:16.2pt;mso-position-vertical-relative:text;margin-left:-1.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  <w:t>Disediakan oleh :</w:t>
                      </w:r>
                    </w:p>
                    <w:p>
                      <w:pPr>
                        <w:pStyle w:val="FrameContents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  <w:t>……………………………………………………</w:t>
                      </w:r>
                      <w:r>
                        <w:rPr>
                          <w:rFonts w:cs="Calibri" w:cstheme="minorHAnsi"/>
                        </w:rPr>
                        <w:br/>
                        <w:t xml:space="preserve">Tandatangan Setiausaha </w:t>
                        <w:br/>
                        <w:t>(</w:t>
                      </w:r>
                      <w:sdt>
                        <w:sdtPr>
                          <w:placeholder>
                            <w:docPart w:val="CB46B005651B4589AE974DB2E04CA260"/>
                          </w:placeholder>
                          <w:showingPlcHdr/>
                        </w:sdtPr>
                        <w:sdtContent>
                          <w:r>
                            <w:rPr>
                              <w:rFonts w:cs="Calibri" w:cstheme="minorHAnsi"/>
                            </w:rPr>
                          </w:r>
                          <w:r>
                            <w:rPr>
                              <w:rStyle w:val="PlaceholderText"/>
                            </w:rPr>
                            <w:t>Masukkan nama setiausaha</w:t>
                          </w:r>
                        </w:sdtContent>
                      </w:sdt>
                      <w:r>
                        <w:rPr>
                          <w:rFonts w:cs="Calibri" w:cstheme="minorHAnsi"/>
                        </w:rPr>
                        <w:t xml:space="preserve"> )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30830</wp:posOffset>
                </wp:positionH>
                <wp:positionV relativeFrom="paragraph">
                  <wp:posOffset>205740</wp:posOffset>
                </wp:positionV>
                <wp:extent cx="2645410" cy="1843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  <w:t>Disahkan oleh 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Calibri" w:cstheme="minorHAnsi"/>
                              </w:rPr>
                              <w:br/>
                              <w:t>Tandatangan Guru Penasihat</w:t>
                              <w:br/>
                              <w:t>(</w:t>
                            </w:r>
                            <w:sdt>
                              <w:sdtPr>
                                <w:placeholder>
                                  <w:docPart w:val="0F59C732187A4A889B2DD5158A7DA930"/>
                                </w:placeholder>
                                <w:showingPlcHdr/>
                              </w:sdtPr>
                              <w:sdtContent>
                                <w:r>
                                  <w:rPr>
                                    <w:rFonts w:cs="Calibri" w:cstheme="minorHAnsi"/>
                                  </w:rPr>
                                </w:r>
                                <w:r>
                                  <w:rPr>
                                    <w:rStyle w:val="PlaceholderText"/>
                                  </w:rPr>
                                  <w:t>Masukkan nama guru penasihat</w:t>
                                </w:r>
                              </w:sdtContent>
                            </w:sdt>
                            <w:r>
                              <w:rPr>
                                <w:rFonts w:cs="Calibri" w:cstheme="minorHAnsi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3pt;height:145.15pt;mso-wrap-distance-left:9pt;mso-wrap-distance-right:9pt;mso-wrap-distance-top:0pt;mso-wrap-distance-bottom:0pt;margin-top:16.2pt;mso-position-vertical-relative:text;margin-left:222.9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  <w:t>Disahkan oleh :</w:t>
                      </w:r>
                    </w:p>
                    <w:p>
                      <w:pPr>
                        <w:pStyle w:val="FrameContents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  <w:t>……………………………………………………</w:t>
                      </w:r>
                      <w:r>
                        <w:rPr>
                          <w:rFonts w:cs="Calibri" w:cstheme="minorHAnsi"/>
                        </w:rPr>
                        <w:br/>
                        <w:t>Tandatangan Guru Penasihat</w:t>
                        <w:br/>
                        <w:t>(</w:t>
                      </w:r>
                      <w:sdt>
                        <w:sdtPr>
                          <w:placeholder>
                            <w:docPart w:val="0F59C732187A4A889B2DD5158A7DA930"/>
                          </w:placeholder>
                          <w:showingPlcHdr/>
                        </w:sdtPr>
                        <w:sdtContent>
                          <w:r>
                            <w:rPr>
                              <w:rFonts w:cs="Calibri" w:cstheme="minorHAnsi"/>
                            </w:rPr>
                          </w:r>
                          <w:r>
                            <w:rPr>
                              <w:rStyle w:val="PlaceholderText"/>
                            </w:rPr>
                            <w:t>Masukkan nama guru penasihat</w:t>
                          </w:r>
                        </w:sdtContent>
                      </w:sdt>
                      <w:r>
                        <w:rPr>
                          <w:rFonts w:cs="Calibri" w:cstheme="minorHAnsi"/>
                        </w:rPr>
                        <w:t xml:space="preserve"> )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Calibri" w:cstheme="minorHAnsi"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980" w:footer="0" w:bottom="99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791210</wp:posOffset>
          </wp:positionH>
          <wp:positionV relativeFrom="paragraph">
            <wp:posOffset>-436245</wp:posOffset>
          </wp:positionV>
          <wp:extent cx="7358380" cy="10598785"/>
          <wp:effectExtent l="0" t="0" r="0" b="0"/>
          <wp:wrapNone/>
          <wp:docPr id="5" name="Picture 6" descr="E:\WORK\KOKURIKULUM\2012\template\TEMPLATE KOSONG2.xps.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E:\WORK\KOKURIKULUM\2012\template\TEMPLATE KOSONG2.xps.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58380" cy="1059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35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830ce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d78ad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0d78ad"/>
    <w:rPr/>
  </w:style>
  <w:style w:type="character" w:styleId="PlaceholderText">
    <w:name w:val="Placeholder Text"/>
    <w:basedOn w:val="DefaultParagraphFont"/>
    <w:uiPriority w:val="99"/>
    <w:semiHidden/>
    <w:qFormat/>
    <w:rsid w:val="00b73230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830c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0d78a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0d78a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41ab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F6CD3B4DB5564B53B0C3035210D0D3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A550A7F-6DFE-4D56-B084-F7B85B032B34}"/>
      </w:docPartPr>
      <w:docPartBody>
        <w:p w:rsidR="00000000" w:rsidRDefault="005766FA" w:rsidP="005766FA">
          <w:pPr>
            <w:pStyle w:val="F6CD3B4DB5564B53B0C3035210D0D33E2"/>
          </w:pPr>
          <w:r>
            <w:rPr>
              <w:rStyle w:val="PlaceholderText"/>
            </w:rPr>
            <w:t>Klik di sini dan masukkan nama kelab/persatuan/badan beruniform</w:t>
          </w:r>
        </w:p>
      </w:docPartBody>
    </w:docPart>
    <w:docPart>
      <w:docPartPr>
        <w:name w:val="E611FF1A087B4B84B93FADCCC0F3649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7488ABE-9CB5-42E2-8303-91B3F1A83E15}"/>
      </w:docPartPr>
      <w:docPartBody>
        <w:p w:rsidR="00000000" w:rsidRDefault="005766FA" w:rsidP="005766FA">
          <w:pPr>
            <w:pStyle w:val="E611FF1A087B4B84B93FADCCC0F364912"/>
          </w:pPr>
          <w:r>
            <w:rPr>
              <w:rStyle w:val="PlaceholderText"/>
            </w:rPr>
            <w:t>Masukkan tahun semasa</w:t>
          </w:r>
        </w:p>
      </w:docPartBody>
    </w:docPart>
    <w:docPart>
      <w:docPartPr>
        <w:name w:val="26142B3AA9064251BF2F137DDED2D79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27AE110-2F56-4353-A88A-99243747640D}"/>
      </w:docPartPr>
      <w:docPartBody>
        <w:p w:rsidR="00000000" w:rsidRDefault="005766FA" w:rsidP="005766FA">
          <w:pPr>
            <w:pStyle w:val="26142B3AA9064251BF2F137DDED2D7912"/>
          </w:pPr>
          <w:r>
            <w:rPr>
              <w:rStyle w:val="PlaceholderText"/>
            </w:rPr>
            <w:t>Masukkan nama guru penasihat</w:t>
          </w:r>
        </w:p>
      </w:docPartBody>
    </w:docPart>
    <w:docPart>
      <w:docPartPr>
        <w:name w:val="CB46B005651B4589AE974DB2E04CA26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B283818-B2CB-43E4-B62E-F6DB2F96FCEB}"/>
      </w:docPartPr>
      <w:docPartBody>
        <w:p w:rsidR="00000000" w:rsidRDefault="005766FA" w:rsidP="005766FA">
          <w:pPr>
            <w:pStyle w:val="CB46B005651B4589AE974DB2E04CA2602"/>
          </w:pPr>
          <w:r>
            <w:rPr>
              <w:rStyle w:val="PlaceholderText"/>
            </w:rPr>
            <w:t>Masukkan nama setiausaha</w:t>
          </w:r>
        </w:p>
      </w:docPartBody>
    </w:docPart>
    <w:docPart>
      <w:docPartPr>
        <w:name w:val="0F59C732187A4A889B2DD5158A7DA93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E2395E1-74A9-484B-BD66-64B99E74A2CE}"/>
      </w:docPartPr>
      <w:docPartBody>
        <w:p w:rsidR="00000000" w:rsidRDefault="005766FA" w:rsidP="005766FA">
          <w:pPr>
            <w:pStyle w:val="0F59C732187A4A889B2DD5158A7DA9302"/>
          </w:pPr>
          <w:r>
            <w:rPr>
              <w:rStyle w:val="PlaceholderText"/>
            </w:rPr>
            <w:t>Masukkan nama guru penasihat</w:t>
          </w:r>
        </w:p>
      </w:docPartBody>
    </w:docPart>
    <w:docPart>
      <w:docPartPr>
        <w:name w:val="46526F514520403F9FF7E962BE88B0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9C6BA30-070C-4D9B-A5F7-24808E7EE090}"/>
      </w:docPartPr>
      <w:docPartBody>
        <w:p w:rsidR="00000000" w:rsidRDefault="005766FA" w:rsidP="005766FA">
          <w:pPr>
            <w:pStyle w:val="46526F514520403F9FF7E962BE88B097"/>
          </w:pPr>
          <w:r>
            <w:t>[Tuliskan laporan anda di sini]</w:t>
          </w:r>
        </w:p>
      </w:docPartBody>
    </w:docPart>
    <w:docPart>
      <w:docPartPr>
        <w:name w:val="655062C90DAA485B8054DFAC835E351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71F4462-356C-4782-8A60-AC3050DD203D}"/>
      </w:docPartPr>
      <w:docPartBody>
        <w:p w:rsidR="00000000" w:rsidRDefault="005766FA" w:rsidP="005766FA">
          <w:pPr>
            <w:pStyle w:val="655062C90DAA485B8054DFAC835E351F"/>
          </w:pPr>
          <w:r>
            <w:t>[Tuliskan ulasan guru penasihat]</w:t>
          </w:r>
        </w:p>
      </w:docPartBody>
    </w:docPart>
    <w:docPart>
      <w:docPartPr>
        <w:name w:val="F5D1F3574FE746F0BA4666A6BDF6881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E15E229-6A7E-4485-82E7-686B28DABC57}"/>
      </w:docPartPr>
      <w:docPartBody>
        <w:p w:rsidR="00000000" w:rsidRDefault="005766FA" w:rsidP="005766FA">
          <w:pPr>
            <w:pStyle w:val="F5D1F3574FE746F0BA4666A6BDF68812"/>
          </w:pPr>
          <w:r>
            <w:rPr>
              <w:rStyle w:val="PlaceholderText"/>
            </w:rPr>
            <w:t>Masukkan tarikh</w:t>
          </w:r>
        </w:p>
      </w:docPartBody>
    </w:docPart>
    <w:docPart>
      <w:docPartPr>
        <w:name w:val="0DE4BA5AF9A44083A99746BAC01BC7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9EE9793-E88D-4042-A9EC-EFB6CE36B569}"/>
      </w:docPartPr>
      <w:docPartBody>
        <w:p w:rsidR="00000000" w:rsidRDefault="005766FA" w:rsidP="005766FA">
          <w:pPr>
            <w:pStyle w:val="0DE4BA5AF9A44083A99746BAC01BC7BD"/>
          </w:pPr>
          <w:r>
            <w:rPr>
              <w:rStyle w:val="PlaceholderText"/>
            </w:rPr>
            <w:t>Masukkan hari</w:t>
          </w:r>
        </w:p>
      </w:docPartBody>
    </w:docPart>
    <w:docPart>
      <w:docPartPr>
        <w:name w:val="5E0E63FAC716470AB4EC34B0D93D999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41ED0A2-E086-4DD9-A338-422CE679F453}"/>
      </w:docPartPr>
      <w:docPartBody>
        <w:p w:rsidR="00000000" w:rsidRDefault="005766FA" w:rsidP="005766FA">
          <w:pPr>
            <w:pStyle w:val="5E0E63FAC716470AB4EC34B0D93D9999"/>
          </w:pPr>
          <w:r>
            <w:rPr>
              <w:rStyle w:val="PlaceholderText"/>
            </w:rPr>
            <w:t>Masukkan masa perjumpaan</w:t>
          </w:r>
        </w:p>
      </w:docPartBody>
    </w:docPart>
    <w:docPart>
      <w:docPartPr>
        <w:name w:val="83DB5D0B49434601AC5DCDF10FA7C4B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0A5664E-BFE7-48BE-A9DC-B901DC7FC864}"/>
      </w:docPartPr>
      <w:docPartBody>
        <w:p w:rsidR="00000000" w:rsidRDefault="005766FA" w:rsidP="005766FA">
          <w:pPr>
            <w:pStyle w:val="83DB5D0B49434601AC5DCDF10FA7C4B6"/>
          </w:pPr>
          <w:r>
            <w:rPr>
              <w:rStyle w:val="PlaceholderText"/>
            </w:rPr>
            <w:t>Bil. perjumpaan yang telah dijalankan</w:t>
          </w:r>
        </w:p>
      </w:docPartBody>
    </w:docPart>
    <w:docPart>
      <w:docPartPr>
        <w:name w:val="1579DCB726614D7BBF9969F61B46BB8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B1216D-5BBB-4095-B844-6AE4C1D59FEC}"/>
      </w:docPartPr>
      <w:docPartBody>
        <w:p w:rsidR="00000000" w:rsidRDefault="005766FA" w:rsidP="005766FA">
          <w:pPr>
            <w:pStyle w:val="1579DCB726614D7BBF9969F61B46BB84"/>
          </w:pPr>
          <w:r>
            <w:rPr>
              <w:rStyle w:val="PlaceholderText"/>
            </w:rPr>
            <w:t>Kehadiran Ahli / Jumlah ahli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Calibri">
    <w:panose1 w:val="020F0502020204030204"/>
    <w:charset w:val="00"/>
    <w:family w:val="swiss"/>
    <w:pitch w:val="variable"/>
    <w:sig w:usb0="E10002FF" w:usb1="4000ACFF" w:usb2="00000009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Eras Demi ITC">
    <w:panose1 w:val="020B0805030504020804"/>
    <w:charset w:val="00"/>
    <w:family w:val="swiss"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A00002EF" w:usb1="4000004B" w:usb2="00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20"/>
  <w:characterSpacingControl w:val="doNotCompress"/>
  <w:compat>
    <w:useFELayout/>
  </w:compat>
  <w:rsids>
    <w:rsidRoot w:val="005766FA"/>
    <w:rsid w:val="005766FA"/>
    <w:rsid w:val="005F5513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5766FA"/>
    <w:rPr>
      <w:color w:val="808080"/>
    </w:rPr>
  </w:style>
  <w:style w:type="paragraph" w:customStyle="1" w:styleId="F6CD3B4DB5564B53B0C3035210D0D33E">
    <w:name w:val="F6CD3B4DB5564B53B0C3035210D0D33E"/>
  </w:style>
  <w:style w:type="paragraph" w:customStyle="1" w:styleId="E611FF1A087B4B84B93FADCCC0F36491">
    <w:name w:val="E611FF1A087B4B84B93FADCCC0F36491"/>
  </w:style>
  <w:style w:type="paragraph" w:customStyle="1" w:styleId="26142B3AA9064251BF2F137DDED2D791">
    <w:name w:val="26142B3AA9064251BF2F137DDED2D791"/>
  </w:style>
  <w:style w:type="paragraph" w:customStyle="1" w:styleId="BF30295090AF4A77928C378E995C59D4">
    <w:name w:val="BF30295090AF4A77928C378E995C59D4"/>
    <w:rsid w:val="005766FA"/>
  </w:style>
  <w:style w:type="paragraph" w:customStyle="1" w:styleId="CB46B005651B4589AE974DB2E04CA260">
    <w:name w:val="CB46B005651B4589AE974DB2E04CA260"/>
    <w:rsid w:val="005766FA"/>
  </w:style>
  <w:style w:type="paragraph" w:customStyle="1" w:styleId="EEE7D3C2C5D047F88A085EA81308092B">
    <w:name w:val="EEE7D3C2C5D047F88A085EA81308092B"/>
    <w:rsid w:val="005766FA"/>
  </w:style>
  <w:style w:type="paragraph" w:customStyle="1" w:styleId="0F59C732187A4A889B2DD5158A7DA930">
    <w:name w:val="0F59C732187A4A889B2DD5158A7DA930"/>
    <w:rsid w:val="005766FA"/>
  </w:style>
  <w:style w:type="paragraph" w:customStyle="1" w:styleId="0A60353532CF440A8BD0A256CB1333A8">
    <w:name w:val="0A60353532CF440A8BD0A256CB1333A8"/>
    <w:rsid w:val="005766FA"/>
  </w:style>
  <w:style w:type="paragraph" w:customStyle="1" w:styleId="46526F514520403F9FF7E962BE88B097">
    <w:name w:val="46526F514520403F9FF7E962BE88B097"/>
    <w:rsid w:val="005766FA"/>
  </w:style>
  <w:style w:type="paragraph" w:customStyle="1" w:styleId="655062C90DAA485B8054DFAC835E351F">
    <w:name w:val="655062C90DAA485B8054DFAC835E351F"/>
    <w:rsid w:val="005766FA"/>
  </w:style>
  <w:style w:type="paragraph" w:customStyle="1" w:styleId="F6CD3B4DB5564B53B0C3035210D0D33E1">
    <w:name w:val="F6CD3B4DB5564B53B0C3035210D0D33E1"/>
    <w:rsid w:val="005766FA"/>
    <w:rPr>
      <w:rFonts w:eastAsiaTheme="minorHAnsi"/>
    </w:rPr>
  </w:style>
  <w:style w:type="paragraph" w:customStyle="1" w:styleId="E611FF1A087B4B84B93FADCCC0F364911">
    <w:name w:val="E611FF1A087B4B84B93FADCCC0F364911"/>
    <w:rsid w:val="005766FA"/>
    <w:rPr>
      <w:rFonts w:eastAsiaTheme="minorHAnsi"/>
    </w:rPr>
  </w:style>
  <w:style w:type="paragraph" w:customStyle="1" w:styleId="26142B3AA9064251BF2F137DDED2D7911">
    <w:name w:val="26142B3AA9064251BF2F137DDED2D7911"/>
    <w:rsid w:val="005766FA"/>
    <w:rPr>
      <w:rFonts w:eastAsiaTheme="minorHAnsi"/>
    </w:rPr>
  </w:style>
  <w:style w:type="paragraph" w:customStyle="1" w:styleId="0F59C732187A4A889B2DD5158A7DA9301">
    <w:name w:val="0F59C732187A4A889B2DD5158A7DA9301"/>
    <w:rsid w:val="005766FA"/>
    <w:rPr>
      <w:rFonts w:eastAsiaTheme="minorHAnsi"/>
    </w:rPr>
  </w:style>
  <w:style w:type="paragraph" w:customStyle="1" w:styleId="CB46B005651B4589AE974DB2E04CA2601">
    <w:name w:val="CB46B005651B4589AE974DB2E04CA2601"/>
    <w:rsid w:val="005766FA"/>
    <w:rPr>
      <w:rFonts w:eastAsiaTheme="minorHAnsi"/>
    </w:rPr>
  </w:style>
  <w:style w:type="paragraph" w:customStyle="1" w:styleId="F6CD3B4DB5564B53B0C3035210D0D33E2">
    <w:name w:val="F6CD3B4DB5564B53B0C3035210D0D33E2"/>
    <w:rsid w:val="005766FA"/>
    <w:rPr>
      <w:rFonts w:eastAsiaTheme="minorHAnsi"/>
    </w:rPr>
  </w:style>
  <w:style w:type="paragraph" w:customStyle="1" w:styleId="E611FF1A087B4B84B93FADCCC0F364912">
    <w:name w:val="E611FF1A087B4B84B93FADCCC0F364912"/>
    <w:rsid w:val="005766FA"/>
    <w:rPr>
      <w:rFonts w:eastAsiaTheme="minorHAnsi"/>
    </w:rPr>
  </w:style>
  <w:style w:type="paragraph" w:customStyle="1" w:styleId="26142B3AA9064251BF2F137DDED2D7912">
    <w:name w:val="26142B3AA9064251BF2F137DDED2D7912"/>
    <w:rsid w:val="005766FA"/>
    <w:rPr>
      <w:rFonts w:eastAsiaTheme="minorHAnsi"/>
    </w:rPr>
  </w:style>
  <w:style w:type="paragraph" w:customStyle="1" w:styleId="F5D1F3574FE746F0BA4666A6BDF68812">
    <w:name w:val="F5D1F3574FE746F0BA4666A6BDF68812"/>
    <w:rsid w:val="005766FA"/>
    <w:rPr>
      <w:rFonts w:eastAsiaTheme="minorHAnsi"/>
    </w:rPr>
  </w:style>
  <w:style w:type="paragraph" w:customStyle="1" w:styleId="0DE4BA5AF9A44083A99746BAC01BC7BD">
    <w:name w:val="0DE4BA5AF9A44083A99746BAC01BC7BD"/>
    <w:rsid w:val="005766FA"/>
    <w:rPr>
      <w:rFonts w:eastAsiaTheme="minorHAnsi"/>
    </w:rPr>
  </w:style>
  <w:style w:type="paragraph" w:customStyle="1" w:styleId="5E0E63FAC716470AB4EC34B0D93D9999">
    <w:name w:val="5E0E63FAC716470AB4EC34B0D93D9999"/>
    <w:rsid w:val="005766FA"/>
    <w:rPr>
      <w:rFonts w:eastAsiaTheme="minorHAnsi"/>
    </w:rPr>
  </w:style>
  <w:style w:type="paragraph" w:customStyle="1" w:styleId="83DB5D0B49434601AC5DCDF10FA7C4B6">
    <w:name w:val="83DB5D0B49434601AC5DCDF10FA7C4B6"/>
    <w:rsid w:val="005766FA"/>
    <w:rPr>
      <w:rFonts w:eastAsiaTheme="minorHAnsi"/>
    </w:rPr>
  </w:style>
  <w:style w:type="paragraph" w:customStyle="1" w:styleId="1579DCB726614D7BBF9969F61B46BB84">
    <w:name w:val="1579DCB726614D7BBF9969F61B46BB84"/>
    <w:rsid w:val="005766FA"/>
    <w:rPr>
      <w:rFonts w:eastAsiaTheme="minorHAnsi"/>
    </w:rPr>
  </w:style>
  <w:style w:type="paragraph" w:customStyle="1" w:styleId="0F59C732187A4A889B2DD5158A7DA9302">
    <w:name w:val="0F59C732187A4A889B2DD5158A7DA9302"/>
    <w:rsid w:val="005766FA"/>
    <w:rPr>
      <w:rFonts w:eastAsiaTheme="minorHAnsi"/>
    </w:rPr>
  </w:style>
  <w:style w:type="paragraph" w:customStyle="1" w:styleId="CB46B005651B4589AE974DB2E04CA2602">
    <w:name w:val="CB46B005651B4589AE974DB2E04CA2602"/>
    <w:rsid w:val="005766FA"/>
    <w:rPr>
      <w:rFonts w:eastAsiaTheme="minorHAnsi"/>
    </w:rPr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51BC07-D42A-422B-A959-07F806879E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Laporan Mingguan.dotx</Template>
  <TotalTime>14</TotalTime>
  <Application>LibreOffice/7.4.7.2$Linux_X86_64 LibreOffice_project/40$Build-2</Application>
  <AppVersion>15.0000</AppVersion>
  <Pages>1</Pages>
  <Words>184</Words>
  <Characters>1053</Characters>
  <CharactersWithSpaces>123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8:02:00Z</dcterms:created>
  <dc:creator>User</dc:creator>
  <dc:description/>
  <dc:language>en-US</dc:language>
  <cp:lastModifiedBy>User</cp:lastModifiedBy>
  <dcterms:modified xsi:type="dcterms:W3CDTF">2012-01-14T1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