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Princesskirsty I Don't Cuddle </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Kinney doesn't cuddle, and Justin believes him... yeah right.</w:t>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Fluff, Humour,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4 January 2005</w:t>
        <w:br/>
      </w:r>
      <w:r>
        <w:rPr>
          <w:rFonts w:cs="Times New Roman" w:ascii="Times New Roman" w:hAnsi="Times New Roman"/>
          <w:b/>
          <w:bCs/>
          <w:sz w:val="24"/>
          <w:szCs w:val="24"/>
        </w:rPr>
        <w:t xml:space="preserve">Updated: </w:t>
      </w:r>
      <w:r>
        <w:rPr>
          <w:rFonts w:cs="Times New Roman" w:ascii="Times New Roman" w:hAnsi="Times New Roman"/>
          <w:sz w:val="24"/>
          <w:szCs w:val="24"/>
        </w:rPr>
        <w:t>24 Januar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I Don't Cuddle by princesskirst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Brian woke up from his satisfying sleep nice and cosy and warm curled around a life sized teddy bear.</w:t>
        <w:br/>
        <w:br/>
        <w:t>“Fuck,” he swore, quietly so as not to wake said teddy bear.</w:t>
        <w:br/>
        <w:br/>
        <w:t>“Grr” the teddy bear said, quite appropriate “Bri-an! Now I’m cold…cuddle me again,” Justin whined. It really was too early in the morning for Justin to be up, he looked at the clock, it wasn’t even noon yet!</w:t>
        <w:br/>
        <w:br/>
        <w:t>“I don’t cuddle,” Brian insisted rolling away from Justin to lie on his back, frustrated that he’d been doing it again.</w:t>
        <w:br/>
        <w:br/>
        <w:t>“Sure,” Justin said. They had this conversation often, but the next night and the next night and the next night after Brian had drifted to sleep with his arm resting on Justin (not cuddling!), Justin would soon feel Brian move and mould himself to back. But, noooooooo, Brian Kinney didn’t cuddle.</w:t>
        <w:br/>
        <w:br/>
        <w:t>Justin knew better.</w:t>
        <w:br/>
        <w:br/>
        <w:t>He also knew when to not say anything.</w:t>
        <w:br/>
        <w:br/>
        <w:t>“Shut up, I don’t.”</w:t>
        <w:br/>
        <w:br/>
        <w:t>“I know.”</w:t>
        <w:br/>
        <w:br/>
        <w:t>***</w:t>
        <w:br/>
        <w:br/>
        <w:t>The warm breath on Justin’s face woke him up slowly, nicely. Brian was ‘not cuddling’ him again. This time they were facing each other and Brian had Justin’s arms wrapped around him in a protective hug. Justin slowly opened his eyes and looked at the man; he smiled softly, loving the almost angelic smile on Brian’s face.</w:t>
        <w:br/>
        <w:br/>
        <w:t>Brian’s eyes slowly drifted open and looked at the sunshine smile being directed at him.</w:t>
        <w:br/>
        <w:br/>
        <w:t>“Get that smile off your face Sunshine.”</w:t>
        <w:br/>
        <w:br/>
        <w:t>“You’re cuddling me,” Justin said in a singsong voice.</w:t>
        <w:br/>
        <w:br/>
        <w:t>“Am not, we’re close together for warmth, it’s cold in here.” Brian insisted pulling away from Justin, who followed resting his head on Brian’s chest — Justin could cuddle Brian, which was allowed.</w:t>
        <w:br/>
        <w:br/>
        <w:t>“Ah, here I thought we were cuddling”</w:t>
        <w:br/>
        <w:br/>
        <w:t>“I don’t cuddle”</w:t>
        <w:br/>
        <w:br/>
        <w:t>“Silly me, must have forgotten”</w:t>
        <w:br/>
        <w:br/>
        <w:t>***</w:t>
        <w:br/>
        <w:br/>
        <w:t>Justin awoke with a start, heavy breathing (not the good kind) was coming from beside him. Brian’s eyes were darting about underneath his eyelids, Justin had enough nightmares to know that Brian was having one. The only problem was, this had never happened before and he didn’t know what to do. He thought back to what Brian would do when Justin would have a nightmare.</w:t>
        <w:br/>
        <w:br/>
        <w:t>“Brian, wake up” Justin said in an authoritative voice, shaking him slightly too. Brian’s eyes shot open and Justin saw the fear in them before Brian covered it with his usual blank look. “You okay?” He asked running his fingers through Brian’s hair — he did that when Justin awoke from nightmares. It always made Justin feel…protected.</w:t>
        <w:br/>
        <w:br/>
        <w:t>“I’m fine” Brian snapped, Justin knew it was his way of covering, “Go back to sleep Sunshine.”</w:t>
        <w:br/>
        <w:br/>
        <w:t>“Okay” Justin whispered, he leaned over and pressed a light kiss to Brian’s lips “Night” and he curled himself around him.</w:t>
        <w:br/>
        <w:br/>
        <w:t>“I don’t cuddle”</w:t>
        <w:br/>
        <w:br/>
        <w:t>“But I do”</w:t>
        <w:br/>
        <w:br/>
        <w:t>“Okay”</w:t>
        <w:br/>
        <w:br/>
        <w:t>***</w:t>
        <w:br/>
        <w:br/>
        <w:t>Justin had phoned Brian from the diner to say that Debbie had taken a little dizzy spell and Justin had sent her home to rest while he covered the night shift for her. He had worked fourteen hours straight and was exhausted. He had been offered money for blowjobs about a million times from dirty old men, telling them to fuck off had become tedious. He was just exhausted and in desperate need of a shower. When he entered the landing there were no lights coming from under the door which meant that Brian was either out or in bed. In case it was the latter Justin opened the loft door as quietly as possible and crept into the room, locking the door and setting the alarm behind him.</w:t>
        <w:br/>
        <w:br/>
        <w:t>He slowly ascended the stairs to the bedroom, seeing that Brian was asleep, he smiled lightly and closed the bathroom door behind him so he wouldn’t wake Brian up with the noise.</w:t>
        <w:br/>
        <w:br/>
        <w:t>Surprisingly the shower had woken him up a bit and he decided go sketch for a while. He grabbed the ever-present pad from beside the bed and began studying his favourite subject.</w:t>
        <w:br/>
        <w:br/>
        <w:t>Brian was lying on his stomach with one arm over and the other arm under the pillow, cuddling it, Justin thought with a smile. His face was turned towards Justin’s side of the bed, the sheet was only (unfortunately) covering the bottom half of the man. Justin worked diligently on capturing the moment and when it was done he was about to put the pad away when a thought struck him. He quickly wrote ‘I don’t cuddle’ along the bottom of the picture and smirked while putting it back on the floor.</w:t>
        <w:br/>
        <w:br/>
        <w:t>He crawled under the covers and turned on his side facing away from Brian, he knew what was coming.</w:t>
        <w:br/>
        <w:br/>
        <w:t>Very slowly Brian shifted and wrapped himself around Justin, who smiled and pushed back into Brian to get warm. He was just drifting off when he realised Brian’s breathing pattern had changed.</w:t>
        <w:br/>
        <w:br/>
        <w:t>Brian was awake.</w:t>
        <w:br/>
        <w:br/>
        <w:t>He was still cuddling him.</w:t>
        <w:br/>
        <w:br/>
        <w:t>And Justin, although he couldn’t see it, knew he was smiling.</w:t>
        <w:br/>
        <w:br/>
        <w:t>“I know you’re awake” Justin whispered, not wanting to spoil the moment, but somehow he knew Brian wasn’t going to move away.</w:t>
        <w:br/>
        <w:br/>
        <w:t>“Yeah,” Brian whispered against his ear.</w:t>
        <w:br/>
        <w:br/>
        <w:t>“I thought you ‘don’t cuddle’,” he whispered in reply.</w:t>
        <w:br/>
        <w:br/>
        <w:t>“I don’t always have to do what I say,” he replied huskily.</w:t>
        <w:br/>
        <w:br/>
        <w:t>“I love you, Brian”</w:t>
        <w:br/>
        <w:br/>
        <w:t>“Night Sunshine”</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02:00Z</dcterms:created>
  <dc:creator>a</dc:creator>
  <dc:description/>
  <dc:language>en-US</dc:language>
  <cp:lastModifiedBy>Bobbi Gaffney </cp:lastModifiedBy>
  <dcterms:modified xsi:type="dcterms:W3CDTF">2006-07-27T04:02:00Z</dcterms:modified>
  <cp:revision>1</cp:revision>
  <dc:subject/>
  <dc:title>Princesskirsty I Don't Cuddle </dc:title>
</cp:coreProperties>
</file>